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J mjj…jmmkj.j nn m,,,,,,,,,,,,,,,,,,,,,,,  </w:t>
      </w:r>
    </w:p>
    <w:p>
      <w:pPr>
        <w:pStyle w:val="Normal"/>
        <w:jc w:val="both"/>
        <w:rPr/>
      </w:pPr>
      <w:r>
        <w:rPr/>
        <w:t>Extract Relating to Police Complaint to Royal College of Veterinary Surgeons</w:t>
      </w:r>
    </w:p>
    <w:p>
      <w:pPr>
        <w:pStyle w:val="Normal"/>
        <w:jc w:val="center"/>
        <w:rPr>
          <w:b/>
          <w:b/>
          <w:u w:val="single"/>
        </w:rPr>
      </w:pPr>
      <w:r>
        <w:rPr>
          <w:b/>
          <w:u w:val="single"/>
        </w:rPr>
      </w:r>
    </w:p>
    <w:p>
      <w:pPr>
        <w:pStyle w:val="Normal"/>
        <w:jc w:val="center"/>
        <w:rPr/>
      </w:pPr>
      <w:r>
        <w:rPr>
          <w:b/>
          <w:u w:val="single"/>
        </w:rPr>
        <w:t>Action 2 paragraph 2 flight to Ireland 9</w:t>
      </w:r>
      <w:r>
        <w:rPr>
          <w:b/>
          <w:u w:val="single"/>
          <w:vertAlign w:val="superscript"/>
        </w:rPr>
        <w:t>th</w:t>
      </w:r>
      <w:r>
        <w:rPr>
          <w:b/>
          <w:u w:val="single"/>
        </w:rPr>
        <w:t xml:space="preserve"> February 1996</w:t>
      </w:r>
    </w:p>
    <w:p>
      <w:pPr>
        <w:pStyle w:val="Normal"/>
        <w:jc w:val="both"/>
        <w:rPr/>
      </w:pPr>
      <w:r>
        <w:rPr/>
      </w:r>
    </w:p>
    <w:p>
      <w:pPr>
        <w:pStyle w:val="Normal"/>
        <w:jc w:val="both"/>
        <w:rPr>
          <w:b/>
          <w:b/>
        </w:rPr>
      </w:pPr>
      <w:r>
        <w:rPr>
          <w:b/>
        </w:rPr>
        <w:t>South Wales Police lied from onset when:</w:t>
      </w:r>
    </w:p>
    <w:p>
      <w:pPr>
        <w:pStyle w:val="Normal"/>
        <w:jc w:val="both"/>
        <w:rPr>
          <w:b/>
          <w:b/>
        </w:rPr>
      </w:pPr>
      <w:r>
        <w:rPr>
          <w:b/>
        </w:rPr>
      </w:r>
    </w:p>
    <w:p>
      <w:pPr>
        <w:pStyle w:val="Normal"/>
        <w:numPr>
          <w:ilvl w:val="0"/>
          <w:numId w:val="2"/>
        </w:numPr>
        <w:jc w:val="both"/>
        <w:rPr>
          <w:b/>
          <w:b/>
        </w:rPr>
      </w:pPr>
      <w:r>
        <w:rPr>
          <w:b/>
        </w:rPr>
        <w:t xml:space="preserve"> </w:t>
      </w:r>
      <w:r>
        <w:rPr>
          <w:b/>
        </w:rPr>
        <w:t>knowing a flight plan had been filed by the Appellant</w:t>
      </w:r>
    </w:p>
    <w:p>
      <w:pPr>
        <w:pStyle w:val="Normal"/>
        <w:numPr>
          <w:ilvl w:val="0"/>
          <w:numId w:val="2"/>
        </w:numPr>
        <w:jc w:val="both"/>
        <w:rPr>
          <w:b/>
          <w:b/>
        </w:rPr>
      </w:pPr>
      <w:r>
        <w:rPr>
          <w:b/>
        </w:rPr>
        <w:t>meticulous record had been kept by the pilot throughout</w:t>
      </w:r>
    </w:p>
    <w:p>
      <w:pPr>
        <w:pStyle w:val="Normal"/>
        <w:numPr>
          <w:ilvl w:val="0"/>
          <w:numId w:val="2"/>
        </w:numPr>
        <w:jc w:val="both"/>
        <w:rPr>
          <w:b/>
          <w:b/>
        </w:rPr>
      </w:pPr>
      <w:r>
        <w:rPr>
          <w:b/>
        </w:rPr>
        <w:t>‘</w:t>
      </w:r>
      <w:r>
        <w:rPr>
          <w:b/>
        </w:rPr>
        <w:t>police notes’, ‘miraculously found’ during an adjournment, actually written, overnight by DC Murphy with the full support of Bridgend Police HQ</w:t>
      </w:r>
    </w:p>
    <w:p>
      <w:pPr>
        <w:pStyle w:val="Normal"/>
        <w:numPr>
          <w:ilvl w:val="0"/>
          <w:numId w:val="2"/>
        </w:numPr>
        <w:jc w:val="both"/>
        <w:rPr>
          <w:b/>
          <w:b/>
        </w:rPr>
      </w:pPr>
      <w:r>
        <w:rPr>
          <w:b/>
        </w:rPr>
        <w:t>Inspector Rice of Hill, in court for the purpose, had confiscated the CPS file immediately following collapse of vicious prosecution knowing its content contained still more proof of day to day ‘perversion of justice.</w:t>
      </w:r>
    </w:p>
    <w:p>
      <w:pPr>
        <w:pStyle w:val="Normal"/>
        <w:jc w:val="both"/>
        <w:rPr>
          <w:b/>
          <w:b/>
        </w:rPr>
      </w:pPr>
      <w:r>
        <w:rPr>
          <w:b/>
        </w:rPr>
      </w:r>
    </w:p>
    <w:p>
      <w:pPr>
        <w:pStyle w:val="Normal"/>
        <w:numPr>
          <w:ilvl w:val="0"/>
          <w:numId w:val="3"/>
        </w:numPr>
        <w:tabs>
          <w:tab w:val="clear" w:pos="720"/>
          <w:tab w:val="left" w:pos="1080" w:leader="none"/>
        </w:tabs>
        <w:ind w:left="1080" w:hanging="360"/>
        <w:jc w:val="both"/>
        <w:rPr/>
      </w:pPr>
      <w:r>
        <w:rPr>
          <w:b/>
          <w:u w:val="single"/>
        </w:rPr>
        <w:t>Action 2 paragraph 2 flight to Ireland 9</w:t>
      </w:r>
      <w:r>
        <w:rPr>
          <w:b/>
          <w:u w:val="single"/>
          <w:vertAlign w:val="superscript"/>
        </w:rPr>
        <w:t>th</w:t>
      </w:r>
      <w:r>
        <w:rPr>
          <w:b/>
          <w:u w:val="single"/>
        </w:rPr>
        <w:t xml:space="preserve"> February 1996</w:t>
      </w:r>
      <w:r>
        <w:rPr/>
        <w:t>. The allegation is that Mr Kirk was maliciously prosecuted for an offence under the Prevention of Terrorism (Temporary Provisions) Act 1989. The pleaded claim is that a summons was issued against Mr Kirk for conducting a flight contrary to the provisions of that Act, but on or about 12 May 1997 the prosecution was determined in his favour. As particulars of malice and want of reasonable and probable cause, it is alleged that on the night before he made his flight from Cardiff Mr Kirk had informed a Special Branch Officer by telephone of his intended flight, and was given clearance for it; filed a flight plan in the course of his flight to Ireland; on return from Ireland the following day informed a Special Branch Officer at Cardiff Airfield of his return; and “there was no evidence that the Claimant had committed the offence with which he was charged and the police officers had no reasonable and probable cause for belief in the Claimant’s guilt”. There is for all of Action 2 a portmanteau allegation of harassment and misfeasance to which I turn after all incidents.</w:t>
      </w:r>
    </w:p>
    <w:p>
      <w:pPr>
        <w:pStyle w:val="Normal"/>
        <w:jc w:val="both"/>
        <w:rPr/>
      </w:pPr>
      <w:r>
        <w:rPr/>
      </w:r>
    </w:p>
    <w:p>
      <w:pPr>
        <w:pStyle w:val="Normal"/>
        <w:jc w:val="both"/>
        <w:rPr>
          <w:b/>
          <w:b/>
        </w:rPr>
      </w:pPr>
      <w:r>
        <w:rPr>
          <w:b/>
        </w:rPr>
        <w:t xml:space="preserve">The Appellant’s portmanteau pleaded is divided into two compartments for his RCJ appeal and RCVS applications in that there is, over a 23year period, extreme and unusual nefarious conduct by the Welsh police. </w:t>
      </w:r>
    </w:p>
    <w:p>
      <w:pPr>
        <w:pStyle w:val="Normal"/>
        <w:jc w:val="both"/>
        <w:rPr>
          <w:b/>
          <w:b/>
        </w:rPr>
      </w:pPr>
      <w:r>
        <w:rPr>
          <w:b/>
        </w:rPr>
      </w:r>
    </w:p>
    <w:p>
      <w:pPr>
        <w:pStyle w:val="Normal"/>
        <w:jc w:val="both"/>
        <w:rPr>
          <w:b/>
          <w:b/>
        </w:rPr>
      </w:pPr>
      <w:r>
        <w:rPr>
          <w:b/>
        </w:rPr>
        <w:t>Police refused throughout civil and criminal proceedings to disclose evidence by witnesses or by documentation that the Appellant had been recorded as having ‘booked out,’ over the telephone, as every other regular pilot did at the time.</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b/>
          <w:b/>
        </w:rPr>
      </w:pPr>
      <w:r>
        <w:rPr>
          <w:b/>
        </w:rPr>
        <w:t>Appellants portmanteau includes extreme, unusual and nefarious police conduct</w:t>
      </w:r>
    </w:p>
    <w:p>
      <w:pPr>
        <w:pStyle w:val="Normal"/>
        <w:ind w:left="720" w:hanging="0"/>
        <w:jc w:val="both"/>
        <w:rPr>
          <w:b/>
          <w:b/>
        </w:rPr>
      </w:pPr>
      <w:r>
        <w:rPr>
          <w:b/>
        </w:rPr>
      </w:r>
    </w:p>
    <w:p>
      <w:pPr>
        <w:pStyle w:val="Normal"/>
        <w:numPr>
          <w:ilvl w:val="0"/>
          <w:numId w:val="3"/>
        </w:numPr>
        <w:jc w:val="both"/>
        <w:rPr/>
      </w:pPr>
      <w:r>
        <w:rPr/>
        <w:t>The pleaded Defence is that in or about early February 1996 DC Murphy a Special Branch Officer based at Cardiff Airport received information to the effect that Mr Kirk had flown a light aircraft from Wales to Southern Ireland without obtaining permission, made enquiries with the Immigration Service HM Customs Air Traffic Control and other officers based at the airport, and on doing so none of these had knowledge of the Claimant receiving permission for such a flight. The Defence refers to an interview on 13 April 1996 by DC Murphy and DC Gibbs of Mr Kirk at his Tynewydd Road premises, which was suspended on Mr Kirk saying that he would wish to take some advice about the allegation being made, and another interview by them on 16 April 1996. It is also pleaded that “during the course of his enquiries DC Murphy found no flight plan had been submitted by the Claimant for 8</w:t>
      </w:r>
      <w:r>
        <w:rPr>
          <w:vertAlign w:val="superscript"/>
        </w:rPr>
        <w:t>th</w:t>
      </w:r>
      <w:r>
        <w:rPr/>
        <w:t xml:space="preserve"> or 9</w:t>
      </w:r>
      <w:r>
        <w:rPr>
          <w:vertAlign w:val="superscript"/>
        </w:rPr>
        <w:t>th</w:t>
      </w:r>
      <w:r>
        <w:rPr/>
        <w:t xml:space="preserve"> February 1996”; that DC Murphy submitted a full file of evidence to the CPS; and that CPS in London dealt with the case.</w:t>
      </w:r>
    </w:p>
    <w:p>
      <w:pPr>
        <w:pStyle w:val="Normal"/>
        <w:ind w:left="720" w:hanging="0"/>
        <w:jc w:val="both"/>
        <w:rPr>
          <w:b/>
          <w:b/>
        </w:rPr>
      </w:pPr>
      <w:r>
        <w:rPr>
          <w:b/>
        </w:rPr>
      </w:r>
    </w:p>
    <w:p>
      <w:pPr>
        <w:pStyle w:val="Normal"/>
        <w:jc w:val="both"/>
        <w:rPr>
          <w:b/>
          <w:b/>
        </w:rPr>
      </w:pPr>
      <w:r>
        <w:rPr>
          <w:b/>
        </w:rPr>
        <w:t>NEW EVIDENCE</w:t>
      </w:r>
    </w:p>
    <w:p>
      <w:pPr>
        <w:pStyle w:val="Normal"/>
        <w:ind w:left="720" w:hanging="0"/>
        <w:jc w:val="both"/>
        <w:rPr>
          <w:b/>
          <w:b/>
        </w:rPr>
      </w:pPr>
      <w:r>
        <w:rPr>
          <w:b/>
        </w:rPr>
      </w:r>
    </w:p>
    <w:p>
      <w:pPr>
        <w:pStyle w:val="Normal"/>
        <w:jc w:val="both"/>
        <w:rPr/>
      </w:pPr>
      <w:r>
        <w:rPr>
          <w:b/>
        </w:rPr>
        <w:t>CAA/NATS have always had the record of Appellant’s lawful routine airborne flight plan, filed over Pembrokeshire, but as in all matters of compelled Litigants in Person v ‘authority’ the CAA 2</w:t>
      </w:r>
      <w:r>
        <w:rPr>
          <w:b/>
          <w:vertAlign w:val="superscript"/>
        </w:rPr>
        <w:t>nd</w:t>
      </w:r>
      <w:r>
        <w:rPr>
          <w:b/>
        </w:rPr>
        <w:t xml:space="preserve"> March 2016 letter is but an example from thousands this litigant has received, over three score year and ten, from so called ‘authority’ when collaborating, on this occasion, with South Wales Police lawyers, to withhold the near 40 years of evidence of an overarching conspiracy between them. A chance remark on this very crux of the mater by Lord Justice Burnett (see 2</w:t>
      </w:r>
      <w:r>
        <w:rPr>
          <w:b/>
          <w:vertAlign w:val="superscript"/>
        </w:rPr>
        <w:t>nd</w:t>
      </w:r>
      <w:r>
        <w:rPr>
          <w:b/>
        </w:rPr>
        <w:t xml:space="preserve"> Feb 2016 RCJ Judgment: [2016] EWHC 183 (Admin)) is unlikely to be found in the ‘official’ court transcript. J</w:t>
      </w:r>
    </w:p>
    <w:p>
      <w:pPr>
        <w:pStyle w:val="Normal"/>
        <w:jc w:val="both"/>
        <w:rPr>
          <w:b/>
          <w:b/>
        </w:rPr>
      </w:pPr>
      <w:r>
        <w:rPr>
          <w:b/>
        </w:rPr>
      </w:r>
    </w:p>
    <w:p>
      <w:pPr>
        <w:pStyle w:val="Normal"/>
        <w:jc w:val="both"/>
        <w:rPr>
          <w:b/>
          <w:b/>
        </w:rPr>
      </w:pPr>
      <w:r>
        <w:rPr>
          <w:b/>
        </w:rPr>
        <w:t>Yet another example as to why Litigants in Person should be allowed supervised tape recordings of their own live hearings as lawyers in Wales are allowed.</w:t>
      </w:r>
    </w:p>
    <w:p>
      <w:pPr>
        <w:pStyle w:val="Normal"/>
        <w:ind w:left="720" w:hanging="0"/>
        <w:jc w:val="both"/>
        <w:rPr>
          <w:b/>
          <w:b/>
        </w:rPr>
      </w:pPr>
      <w:r>
        <w:rPr>
          <w:b/>
        </w:rPr>
      </w:r>
    </w:p>
    <w:p>
      <w:pPr>
        <w:pStyle w:val="Normal"/>
        <w:numPr>
          <w:ilvl w:val="0"/>
          <w:numId w:val="3"/>
        </w:numPr>
        <w:jc w:val="both"/>
        <w:rPr/>
      </w:pPr>
      <w:r>
        <w:rPr/>
        <w:t xml:space="preserve">The first interview on 13 April 1996 was suspended after only some six minutes and a few questions, because on learning what the interview was about Mr Kirk said he wished to take advice (handwritten record at A2/1.32-33).  In the second interview, on voluntary attendance on 16 April 1996, Mr Kirk said that he was aware that he required permission to fly to Ireland, that he had asked by telephone for permission, spoken to a Special Branch officer, and was granted it. He was unable to name the officer to whom he spoke. Asked what details he gave that officer regarding the location he was flying from and flying to, he said that he could not remember. When asked further he said, “I would have told them that I was flying to Dublin being my destination because of bad weather, I would have told them Dublin although I was going to this airfield north of Dublin”, (record of interview A/2.35 at 37). </w:t>
      </w:r>
    </w:p>
    <w:p>
      <w:pPr>
        <w:pStyle w:val="ListParagraph"/>
        <w:rPr/>
      </w:pPr>
      <w:r>
        <w:rPr/>
      </w:r>
    </w:p>
    <w:p>
      <w:pPr>
        <w:pStyle w:val="Normal"/>
        <w:jc w:val="both"/>
        <w:rPr>
          <w:b/>
          <w:b/>
        </w:rPr>
      </w:pPr>
      <w:r>
        <w:rPr>
          <w:b/>
        </w:rPr>
        <w:t>Police never even contacted Dublin to establish if flight Plan was logged</w:t>
      </w:r>
    </w:p>
    <w:p>
      <w:pPr>
        <w:pStyle w:val="ListParagraph"/>
        <w:rPr>
          <w:b/>
          <w:b/>
        </w:rPr>
      </w:pPr>
      <w:r>
        <w:rPr>
          <w:b/>
        </w:rPr>
      </w:r>
    </w:p>
    <w:p>
      <w:pPr>
        <w:pStyle w:val="Normal"/>
        <w:numPr>
          <w:ilvl w:val="0"/>
          <w:numId w:val="3"/>
        </w:numPr>
        <w:jc w:val="both"/>
        <w:rPr/>
      </w:pPr>
      <w:r>
        <w:rPr/>
        <w:t xml:space="preserve">At the close of the interview, DC Gibbs asserted that on the previous occasion they had spoken, “you seemed quite confused regarding your </w:t>
      </w:r>
    </w:p>
    <w:p>
      <w:pPr>
        <w:pStyle w:val="Normal"/>
        <w:numPr>
          <w:ilvl w:val="0"/>
          <w:numId w:val="3"/>
        </w:numPr>
        <w:jc w:val="both"/>
        <w:rPr/>
      </w:pPr>
      <w:r>
        <w:rPr/>
        <w:t>obligation as a pilot with regard to the Prevention of Terrorism Act and in fact we postponed this interview in order for you to take advice regarding the aviation requirements about this incident. How’s it now that you are so sure that you complied with the requirements placed upon you?”; and Mr Kirk replied that “the short time I have lived in the Barry area had caused me to be, some would say, cynical about the true motives behind any interrogation carried out by the South Wales Constabulary, or any issues relating to myself or my family and business as a veterinary surgeon in the Vale of Glamorgan”.</w:t>
      </w:r>
    </w:p>
    <w:p>
      <w:pPr>
        <w:pStyle w:val="Normal"/>
        <w:ind w:left="720" w:hanging="0"/>
        <w:jc w:val="both"/>
        <w:rPr/>
      </w:pPr>
      <w:r>
        <w:rPr/>
      </w:r>
    </w:p>
    <w:p>
      <w:pPr>
        <w:pStyle w:val="Normal"/>
        <w:jc w:val="both"/>
        <w:rPr>
          <w:b/>
          <w:b/>
        </w:rPr>
      </w:pPr>
      <w:r>
        <w:rPr>
          <w:b/>
        </w:rPr>
        <w:t>Sans paroles</w:t>
      </w:r>
    </w:p>
    <w:p>
      <w:pPr>
        <w:pStyle w:val="ListParagraph"/>
        <w:rPr>
          <w:b/>
          <w:b/>
        </w:rPr>
      </w:pPr>
      <w:r>
        <w:rPr>
          <w:b/>
        </w:rPr>
      </w:r>
    </w:p>
    <w:p>
      <w:pPr>
        <w:pStyle w:val="Normal"/>
        <w:numPr>
          <w:ilvl w:val="0"/>
          <w:numId w:val="3"/>
        </w:numPr>
        <w:jc w:val="both"/>
        <w:rPr/>
      </w:pPr>
      <w:r>
        <w:rPr/>
        <w:t xml:space="preserve">In interview Mr Kirk said that it was to a Special Branch officer he had spoken. Later, he was to be less sure. In a letter dated 27 April 1997, to Mr Munday the CPS prosecutor, Mr Kirk wrote “I have found a witness to my telephone calls on 8/2/96 from the Flying Club to both ATC [Air Traffic Control] and to whom I assumed was Special Branch but now realise could have been C&amp;E [Customs and Excise], the local police station or Immigration” (A2/1.120 at 121).  </w:t>
      </w:r>
    </w:p>
    <w:p>
      <w:pPr>
        <w:pStyle w:val="Normal"/>
        <w:jc w:val="both"/>
        <w:rPr/>
      </w:pPr>
      <w:r>
        <w:rPr/>
      </w:r>
    </w:p>
    <w:p>
      <w:pPr>
        <w:pStyle w:val="Normal"/>
        <w:numPr>
          <w:ilvl w:val="0"/>
          <w:numId w:val="3"/>
        </w:numPr>
        <w:jc w:val="both"/>
        <w:rPr/>
      </w:pPr>
      <w:r>
        <w:rPr/>
        <w:t>The information originally preferred by police, on 25 July 1996, was that Mr Kirk, being the pilot, failed to present himself and passenger for examination by an examining officer on leaving Great Britain for the Republic of Ireland (A2/1.75). An internal police document shows that on 17.7.1996 DC Murphy submitted a summary file of evidence to his sergeant DS McBride, and on 18.7.1996 DS McBride submitted it to the CPS (A2/1.77).</w:t>
      </w:r>
    </w:p>
    <w:p>
      <w:pPr>
        <w:pStyle w:val="ListParagraph"/>
        <w:rPr/>
      </w:pPr>
      <w:r>
        <w:rPr/>
      </w:r>
    </w:p>
    <w:p>
      <w:pPr>
        <w:pStyle w:val="Normal"/>
        <w:jc w:val="both"/>
        <w:rPr>
          <w:b/>
          <w:b/>
        </w:rPr>
      </w:pPr>
      <w:r>
        <w:rPr>
          <w:b/>
        </w:rPr>
        <w:t>Why was that summary file withheld following disclosure application?</w:t>
      </w:r>
    </w:p>
    <w:p>
      <w:pPr>
        <w:pStyle w:val="Normal"/>
        <w:ind w:left="360" w:hanging="0"/>
        <w:jc w:val="both"/>
        <w:rPr>
          <w:b/>
          <w:b/>
        </w:rPr>
      </w:pPr>
      <w:r>
        <w:rPr>
          <w:b/>
        </w:rPr>
      </w:r>
    </w:p>
    <w:p>
      <w:pPr>
        <w:pStyle w:val="Normal"/>
        <w:numPr>
          <w:ilvl w:val="0"/>
          <w:numId w:val="3"/>
        </w:numPr>
        <w:jc w:val="both"/>
        <w:rPr/>
      </w:pPr>
      <w:r>
        <w:rPr/>
        <w:t>Not long after that, the file was submitted to the CPS in London (see CPS internal document for the first Court appearance of 6.9.1996, the case being adjourned because ‘the CPS in London was prosecuting’ A2/1.80). The wording on the summons was amended, but the substance remained, that Mr Kirk permitted an aircraft to leave a port in Great Britain other than a designated port without the approval of an examining officer [i.e. a Special Branch Officer]. (Letter A2/1.85).</w:t>
      </w:r>
    </w:p>
    <w:p>
      <w:pPr>
        <w:pStyle w:val="Normal"/>
        <w:jc w:val="both"/>
        <w:rPr/>
      </w:pPr>
      <w:r>
        <w:rPr/>
      </w:r>
    </w:p>
    <w:p>
      <w:pPr>
        <w:pStyle w:val="Normal"/>
        <w:numPr>
          <w:ilvl w:val="0"/>
          <w:numId w:val="3"/>
        </w:numPr>
        <w:jc w:val="both"/>
        <w:rPr/>
      </w:pPr>
      <w:r>
        <w:rPr/>
        <w:t xml:space="preserve">The matter came to hearing in May 1997. Once DC Murphy was called, he disclosed the existence of a piece of paper on which, when first receiving information, he had written the name of the informant. Mr Kirk made application that he be allowed to see the piece of paper. The Stipendiary Magistrate ruled in his favour, if the prosecution was to continue. At that point, the CPS chose to offer no evidence against Mr Kirk rather than disclose the name of the informant (as is recorded in the letter from the Magistrates Court Clerk to Mr Kirk dated 13 May 1997 A2/1.137). </w:t>
      </w:r>
    </w:p>
    <w:p>
      <w:pPr>
        <w:pStyle w:val="ListParagraph"/>
        <w:rPr/>
      </w:pPr>
      <w:r>
        <w:rPr/>
      </w:r>
    </w:p>
    <w:p>
      <w:pPr>
        <w:pStyle w:val="Normal"/>
        <w:jc w:val="both"/>
        <w:rPr>
          <w:b/>
          <w:b/>
        </w:rPr>
      </w:pPr>
      <w:r>
        <w:rPr>
          <w:b/>
        </w:rPr>
        <w:t>None of it- What was written had been written the night before by DC Murphy</w:t>
      </w:r>
    </w:p>
    <w:p>
      <w:pPr>
        <w:pStyle w:val="Normal"/>
        <w:jc w:val="both"/>
        <w:rPr>
          <w:b/>
          <w:b/>
        </w:rPr>
      </w:pPr>
      <w:r>
        <w:rPr>
          <w:b/>
        </w:rPr>
      </w:r>
    </w:p>
    <w:p>
      <w:pPr>
        <w:pStyle w:val="Normal"/>
        <w:numPr>
          <w:ilvl w:val="0"/>
          <w:numId w:val="3"/>
        </w:numPr>
        <w:jc w:val="both"/>
        <w:rPr/>
      </w:pPr>
      <w:r>
        <w:rPr/>
        <w:t>For policy reasons courts will ordinarily refuse disclosure of the name of an informant if confidential, but are and have been willing to order the prosecution to disclose the identity, if the matter is to proceed, if they consider that fairness in the particular trial requires that. Equally, in order to protect the identity of an informant, individually or as a matter of policy generally the prosecution will often offer no further evidence, if to continue with the prosecution will thus disclose the identity of the informant. In this case, it is clear that once it was disclosed that the identity of the informant was known, the stipendiary magistrate did conclude that fairness required disclosure of the identity if the prosecution were to continue. All of this is unsurprising, where Mr Kirk was asserting that the allegation made against him was factually false and the motive or animus of the informant if identifiable was likely to be in issue. The CPS elected to call no further evidence.</w:t>
      </w:r>
    </w:p>
    <w:p>
      <w:pPr>
        <w:pStyle w:val="Normal"/>
        <w:ind w:left="720" w:hanging="0"/>
        <w:jc w:val="both"/>
        <w:rPr/>
      </w:pPr>
      <w:r>
        <w:rPr/>
      </w:r>
    </w:p>
    <w:p>
      <w:pPr>
        <w:pStyle w:val="Normal"/>
        <w:ind w:left="360" w:hanging="0"/>
        <w:jc w:val="both"/>
        <w:rPr>
          <w:b/>
          <w:b/>
        </w:rPr>
      </w:pPr>
      <w:r>
        <w:rPr>
          <w:b/>
        </w:rPr>
        <w:t xml:space="preserve">Chris Ebbs (alias Chris Alexander) had been regularly consulted by police over the Appellant’s life style especially as to his daily movements and legality his numerous vintage aircraft for no other reason but malice. </w:t>
      </w:r>
    </w:p>
    <w:p>
      <w:pPr>
        <w:pStyle w:val="Normal"/>
        <w:ind w:left="360" w:hanging="0"/>
        <w:jc w:val="both"/>
        <w:rPr>
          <w:b/>
          <w:b/>
        </w:rPr>
      </w:pPr>
      <w:r>
        <w:rPr>
          <w:b/>
        </w:rPr>
      </w:r>
    </w:p>
    <w:p>
      <w:pPr>
        <w:pStyle w:val="Normal"/>
        <w:numPr>
          <w:ilvl w:val="0"/>
          <w:numId w:val="3"/>
        </w:numPr>
        <w:jc w:val="both"/>
        <w:rPr/>
      </w:pPr>
      <w:r>
        <w:rPr/>
        <w:t xml:space="preserve">Mr Kirk states that the prosecutor “stopped the case immediately” (earlier statement with heading “created 13/5/2002”). First, as I have indicated, there is nothing unusual in the prosecutor doing so. Second, Mr Kirk’s case was that he had oral permission, and this was not some late assertion but one made in interview, so it was not a case bound to succeed on other evidence. </w:t>
      </w:r>
    </w:p>
    <w:p>
      <w:pPr>
        <w:pStyle w:val="Normal"/>
        <w:jc w:val="both"/>
        <w:rPr/>
      </w:pPr>
      <w:r>
        <w:rPr/>
      </w:r>
    </w:p>
    <w:p>
      <w:pPr>
        <w:pStyle w:val="Normal"/>
        <w:numPr>
          <w:ilvl w:val="0"/>
          <w:numId w:val="3"/>
        </w:numPr>
        <w:jc w:val="both"/>
        <w:rPr/>
      </w:pPr>
      <w:r>
        <w:rPr/>
        <w:t xml:space="preserve">The course taken by the stipendiary magistrate, in dismissing the charges, was then the proper (and indeed the only proper) course. As to the stipendiary magistrate herself, Mr Kirk asserts that she stopped the case ‘in order to protect PC Murphy’ (statement June 2009 paragraph 631); and “The Magistrate stopped the trial for fear of my further exposing the conspiracy as Murphy said an Immigration Officer’s writing was on the document relating to me and my flight to Eire” letter 13 May 1997A2/1.5J). This ignores the fact that the magistrate had ruled in Mr Kirk’s favour, if the prosecution were to go ahead’; and it demonstrates a complete misunderstanding of the court’s duty and responsibility to bring a prosecution to an end and dismiss charges, once the prosecution offer no further evidence and it is clear that the case will fail. </w:t>
      </w:r>
    </w:p>
    <w:p>
      <w:pPr>
        <w:pStyle w:val="ListParagraph"/>
        <w:rPr/>
      </w:pPr>
      <w:r>
        <w:rPr/>
      </w:r>
    </w:p>
    <w:p>
      <w:pPr>
        <w:pStyle w:val="Normal"/>
        <w:jc w:val="both"/>
        <w:rPr/>
      </w:pPr>
      <w:r>
        <w:rPr>
          <w:b/>
        </w:rPr>
        <w:t>Untrue-Police and/or Immigration staff had written, on 11</w:t>
      </w:r>
      <w:r>
        <w:rPr>
          <w:b/>
          <w:vertAlign w:val="superscript"/>
        </w:rPr>
        <w:t>th</w:t>
      </w:r>
      <w:r>
        <w:rPr>
          <w:b/>
        </w:rPr>
        <w:t xml:space="preserve"> May 1995, receipt of a telephone call identified as coming from Chris Ebbs stating that ‘Kirk had the habit of smuggling in pigs from Ireland’.  </w:t>
      </w:r>
    </w:p>
    <w:p>
      <w:pPr>
        <w:pStyle w:val="Normal"/>
        <w:jc w:val="both"/>
        <w:rPr>
          <w:b/>
          <w:b/>
        </w:rPr>
      </w:pPr>
      <w:r>
        <w:rPr>
          <w:b/>
        </w:rPr>
      </w:r>
    </w:p>
    <w:p>
      <w:pPr>
        <w:pStyle w:val="Normal"/>
        <w:numPr>
          <w:ilvl w:val="0"/>
          <w:numId w:val="3"/>
        </w:numPr>
        <w:jc w:val="both"/>
        <w:rPr/>
      </w:pPr>
      <w:r>
        <w:rPr/>
        <w:t xml:space="preserve">Mr Kirk follows this by stating “Ms Watkins stopped the case and, it is rumoured, swallowed the forged exhibit or flushed it down the loo, as magistrates must do with their own notes of a case, before leaving the building”. I will take this as an attempt at flippant and vulgar humour, in a statement which was in part aimed at another audience than the court hearing this case, (as Mr Kirk himself said during the trial). It is unhelpful to the court and unworthy of its author. </w:t>
      </w:r>
    </w:p>
    <w:p>
      <w:pPr>
        <w:pStyle w:val="Normal"/>
        <w:ind w:left="720" w:hanging="0"/>
        <w:jc w:val="both"/>
        <w:rPr/>
      </w:pPr>
      <w:r>
        <w:rPr/>
      </w:r>
    </w:p>
    <w:p>
      <w:pPr>
        <w:pStyle w:val="Normal"/>
        <w:jc w:val="both"/>
        <w:rPr/>
      </w:pPr>
      <w:r>
        <w:rPr>
          <w:b/>
        </w:rPr>
        <w:t>Untrue- it is fact that magistrates are not allowed to leave a court building with any contemporaneous notes taken during the day’s proceedings.</w:t>
      </w:r>
      <w:r>
        <w:rPr/>
        <w:t xml:space="preserve">   </w:t>
      </w:r>
    </w:p>
    <w:p>
      <w:pPr>
        <w:pStyle w:val="Normal"/>
        <w:ind w:left="720" w:firstLine="720"/>
        <w:jc w:val="both"/>
        <w:rPr/>
      </w:pPr>
      <w:r>
        <w:rPr/>
      </w:r>
    </w:p>
    <w:p>
      <w:pPr>
        <w:pStyle w:val="Normal"/>
        <w:numPr>
          <w:ilvl w:val="0"/>
          <w:numId w:val="3"/>
        </w:numPr>
        <w:jc w:val="both"/>
        <w:rPr/>
      </w:pPr>
      <w:r>
        <w:rPr/>
        <w:t>Notwithstanding this, in the present case there is more to explore, in that Mr Kirk had been writing letters seeking information, including letter direct to the Special Branch at Cardiff Airport on 11 February 1997 (“I will be applying for an adjournment on 6</w:t>
      </w:r>
      <w:r>
        <w:rPr>
          <w:vertAlign w:val="superscript"/>
        </w:rPr>
        <w:t>th</w:t>
      </w:r>
      <w:r>
        <w:rPr/>
        <w:t xml:space="preserve"> March at the Magistrates Court as you appear to be reluctant to furnish me with the information to which I am entitled” A2/1.95). Yet the existence of a piece of paper, contemporaneous to the information DC Murphy said he had received, and in fact with the name of the informant said to have been anonymous, was disclosed to Mr Kirk only once DC Murphy’s evidence was reached.</w:t>
      </w:r>
    </w:p>
    <w:p>
      <w:pPr>
        <w:pStyle w:val="Normal"/>
        <w:ind w:left="720" w:hanging="0"/>
        <w:jc w:val="both"/>
        <w:rPr/>
      </w:pPr>
      <w:r>
        <w:rPr/>
      </w:r>
    </w:p>
    <w:p>
      <w:pPr>
        <w:pStyle w:val="Normal"/>
        <w:jc w:val="both"/>
        <w:rPr>
          <w:b/>
          <w:b/>
        </w:rPr>
      </w:pPr>
      <w:r>
        <w:rPr>
          <w:b/>
        </w:rPr>
        <w:t xml:space="preserve">Untrue-the content of the hurriedly written note over night, by DC Murphy part way through his being cross examined, was never disclosed during the trial nor was this or the original, by way of the numerous subsequent disclosure applications, were ever disclosed to this day. </w:t>
      </w:r>
    </w:p>
    <w:p>
      <w:pPr>
        <w:pStyle w:val="Normal"/>
        <w:jc w:val="both"/>
        <w:rPr>
          <w:b/>
          <w:b/>
        </w:rPr>
      </w:pPr>
      <w:r>
        <w:rPr>
          <w:b/>
        </w:rPr>
      </w:r>
    </w:p>
    <w:p>
      <w:pPr>
        <w:pStyle w:val="Normal"/>
        <w:numPr>
          <w:ilvl w:val="0"/>
          <w:numId w:val="3"/>
        </w:numPr>
        <w:jc w:val="both"/>
        <w:rPr/>
      </w:pPr>
      <w:r>
        <w:rPr/>
        <w:t>Mr Kirk regards the circumstances of this incident as particularly important. He held a pilot’s licence over many years, he owned his own aircraft, and he expresses pride in his own and his family’s flying achievements.</w:t>
      </w:r>
    </w:p>
    <w:p>
      <w:pPr>
        <w:pStyle w:val="Normal"/>
        <w:ind w:left="720" w:hanging="0"/>
        <w:jc w:val="both"/>
        <w:rPr/>
      </w:pPr>
      <w:r>
        <w:rPr/>
      </w:r>
    </w:p>
    <w:p>
      <w:pPr>
        <w:pStyle w:val="Normal"/>
        <w:jc w:val="both"/>
        <w:rPr/>
      </w:pPr>
      <w:r>
        <w:rPr>
          <w:b/>
        </w:rPr>
        <w:t xml:space="preserve">The Appellant’s reference to both his father and late brother was very important especially with the latter having flown in and out of Northern Ireland, at the height of ‘The Troubles’ with numerous high ranking army officers an Home Office officials, at the dead of night into a farmer’s field, including several of those  lost in the tragic RAF Chinook accident. </w:t>
      </w:r>
    </w:p>
    <w:p>
      <w:pPr>
        <w:pStyle w:val="Normal"/>
        <w:ind w:left="360" w:hanging="0"/>
        <w:jc w:val="both"/>
        <w:rPr>
          <w:b/>
          <w:b/>
        </w:rPr>
      </w:pPr>
      <w:r>
        <w:rPr>
          <w:b/>
        </w:rPr>
      </w:r>
    </w:p>
    <w:p>
      <w:pPr>
        <w:pStyle w:val="Normal"/>
        <w:numPr>
          <w:ilvl w:val="0"/>
          <w:numId w:val="3"/>
        </w:numPr>
        <w:jc w:val="both"/>
        <w:rPr/>
      </w:pPr>
      <w:r>
        <w:rPr/>
        <w:t xml:space="preserve"> </w:t>
      </w:r>
      <w:r>
        <w:rPr/>
        <w:t xml:space="preserve">He wrote letters in which he made strong complaint of the slackness of the Special Branch at Cardiff Airport, in not being available to pilots when they should be and/or, as he would assert, putting the security of this country at risk by that slackness (eg letter 5 May 1997 to Officer in Charge, RUC, Belfast A2/1.47).  </w:t>
      </w:r>
    </w:p>
    <w:p>
      <w:pPr>
        <w:pStyle w:val="Normal"/>
        <w:jc w:val="both"/>
        <w:rPr/>
      </w:pPr>
      <w:r>
        <w:rPr/>
      </w:r>
    </w:p>
    <w:p>
      <w:pPr>
        <w:pStyle w:val="Normal"/>
        <w:jc w:val="both"/>
        <w:rPr/>
      </w:pPr>
      <w:r>
        <w:rPr/>
      </w:r>
    </w:p>
    <w:p>
      <w:pPr>
        <w:pStyle w:val="Normal"/>
        <w:numPr>
          <w:ilvl w:val="0"/>
          <w:numId w:val="3"/>
        </w:numPr>
        <w:jc w:val="both"/>
        <w:rPr/>
      </w:pPr>
      <w:r>
        <w:rPr/>
        <w:t>It is positively alleged in the Defence that “DC Murphy found no flight plan that had been submitted by the Claimant for the 8</w:t>
      </w:r>
      <w:r>
        <w:rPr>
          <w:vertAlign w:val="superscript"/>
        </w:rPr>
        <w:t>th</w:t>
      </w:r>
      <w:r>
        <w:rPr/>
        <w:t xml:space="preserve"> or 9</w:t>
      </w:r>
      <w:r>
        <w:rPr>
          <w:vertAlign w:val="superscript"/>
        </w:rPr>
        <w:t>th</w:t>
      </w:r>
      <w:r>
        <w:rPr/>
        <w:t xml:space="preserve"> February 1996”. It is reasonably to be inferred that this would not have been pleaded without instruction and information which would, most probably, have come from the officer in the case, DC Murphy. Contrary to this, Mr Kirk did in fact submit a flight plan, whilst airborne, and it was accepted. This was accepted by the interviewing police officers on 16 April 1996, and is demonstrated in the recorded speech transcript text of National Air Traffic Services, London Area and Terminal Control Centre, for the period from 07.52 hours to 08.18 hours on 9 February 1996 (A2/1.59 to 68), which the CPS served on Mr Kirk by letter dated 14 February 1997 prior to the Court hearing (A2/1.97). As I understand it, failure to file a flight plan would be contrary to Air Regulations; but Mr Kirk was not ever charged with failing to file a flight plan. </w:t>
      </w:r>
    </w:p>
    <w:p>
      <w:pPr>
        <w:pStyle w:val="Normal"/>
        <w:ind w:left="720" w:hanging="0"/>
        <w:jc w:val="both"/>
        <w:rPr/>
      </w:pPr>
      <w:r>
        <w:rPr/>
      </w:r>
    </w:p>
    <w:p>
      <w:pPr>
        <w:pStyle w:val="Normal"/>
        <w:jc w:val="both"/>
        <w:rPr>
          <w:b/>
          <w:b/>
        </w:rPr>
      </w:pPr>
      <w:r>
        <w:rPr>
          <w:b/>
        </w:rPr>
        <w:t>‘</w:t>
      </w:r>
      <w:r>
        <w:rPr>
          <w:b/>
          <w:i/>
        </w:rPr>
        <w:t>It is reasonably to be inferred that this would not have been pleaded without instruction’</w:t>
      </w:r>
      <w:r>
        <w:rPr>
          <w:b/>
        </w:rPr>
        <w:t xml:space="preserve"> The Civil Aviation Authority, as with the Appellant’s Insurance Companies for his veterinary practice vehicles, had been bombarded by the South Wales Police within days of his being identified as working in the Vale of Glamorgan as a veterinary surgeon. (See Mrs Kenyon’s unchallenged evidence)</w:t>
      </w:r>
    </w:p>
    <w:p>
      <w:pPr>
        <w:pStyle w:val="Normal"/>
        <w:jc w:val="both"/>
        <w:rPr>
          <w:b/>
          <w:b/>
        </w:rPr>
      </w:pPr>
      <w:r>
        <w:rPr>
          <w:b/>
        </w:rPr>
        <w:t xml:space="preserve"> </w:t>
      </w:r>
    </w:p>
    <w:p>
      <w:pPr>
        <w:pStyle w:val="Normal"/>
        <w:numPr>
          <w:ilvl w:val="0"/>
          <w:numId w:val="3"/>
        </w:numPr>
        <w:jc w:val="both"/>
        <w:rPr/>
      </w:pPr>
      <w:r>
        <w:rPr/>
        <w:t>I heard evidence orally from Mr Kirk, from Ms Susan Jenkins on his behalf, and on the Defendant’ side from DC Murphy and DC Gibbs.</w:t>
      </w:r>
    </w:p>
    <w:p>
      <w:pPr>
        <w:pStyle w:val="Normal"/>
        <w:ind w:left="360" w:hanging="0"/>
        <w:jc w:val="both"/>
        <w:rPr>
          <w:b/>
          <w:b/>
        </w:rPr>
      </w:pPr>
      <w:r>
        <w:rPr>
          <w:b/>
        </w:rPr>
      </w:r>
    </w:p>
    <w:p>
      <w:pPr>
        <w:pStyle w:val="Normal"/>
        <w:numPr>
          <w:ilvl w:val="0"/>
          <w:numId w:val="3"/>
        </w:numPr>
        <w:jc w:val="both"/>
        <w:rPr/>
      </w:pPr>
      <w:r>
        <w:rPr/>
        <w:t>Mr Kirk’s evidence was that on the evening of 8 February 1996 he had reported his proposed departure by telephone to the Special Branch, and that he was given permission by telephone. The evidence of Helen Jenkins, a flying instructor at the Cardiff Airport Flying Club, was that she was present and heard him do so, and that it was normal practice for Special Branch not to require to see home based aircraft such as Mr Kirk’s. I heard evidence from DC Murphy and DC Gibbs, namely evidence from both as to the interviews with Mr Kirk, and evidence from DC Murphy as to the enquiries he had made of police immigration and customs and excise officers at the Airport.</w:t>
      </w:r>
    </w:p>
    <w:p>
      <w:pPr>
        <w:pStyle w:val="Normal"/>
        <w:jc w:val="both"/>
        <w:rPr/>
      </w:pPr>
      <w:r>
        <w:rPr/>
      </w:r>
    </w:p>
    <w:p>
      <w:pPr>
        <w:pStyle w:val="Normal"/>
        <w:numPr>
          <w:ilvl w:val="0"/>
          <w:numId w:val="3"/>
        </w:numPr>
        <w:jc w:val="both"/>
        <w:rPr/>
      </w:pPr>
      <w:r>
        <w:rPr/>
        <w:t xml:space="preserve">There are two quite different initial questions. On the balance of probabilities, did Mr Kirk report his planned flight to Ireland to an officer, and is he right that he was not required to do so face to face? If he did </w:t>
      </w:r>
      <w:r>
        <w:rPr>
          <w:u w:val="single"/>
        </w:rPr>
        <w:t>not</w:t>
      </w:r>
      <w:r>
        <w:rPr/>
        <w:t xml:space="preserve"> report it, and/or was in fact required to report face to face but did not do so, then any claim that he was prosecuted maliciously and without reasonable cause would be tenuous. If however he </w:t>
      </w:r>
      <w:r>
        <w:rPr>
          <w:u w:val="single"/>
        </w:rPr>
        <w:t>had</w:t>
      </w:r>
      <w:r>
        <w:rPr/>
        <w:t xml:space="preserve"> reported his planned flight, the question arises as to what evidence and information was received by the police, and in particular DC Murphy as the investigating officer who submitted the file to the CPS for him to be considered for prosecution.</w:t>
      </w:r>
    </w:p>
    <w:p>
      <w:pPr>
        <w:pStyle w:val="Normal"/>
        <w:jc w:val="both"/>
        <w:rPr/>
      </w:pPr>
      <w:r>
        <w:rPr/>
      </w:r>
    </w:p>
    <w:p>
      <w:pPr>
        <w:pStyle w:val="Normal"/>
        <w:numPr>
          <w:ilvl w:val="0"/>
          <w:numId w:val="3"/>
        </w:numPr>
        <w:jc w:val="both"/>
        <w:rPr/>
      </w:pPr>
      <w:r>
        <w:rPr/>
        <w:t xml:space="preserve">Mr Kirk’s witness statement of 19 June 2009 gives little information, save to complain of the nefarious activity of Christopher Paul Ebbs (who was in fact the informant), and to assert that “PC Murphy was seen to falsify evidence in the face of the Court”. However this witness statement does adopt a statement of earlier date. (The date is in handwriting not clearly legible, but appears to be ‘2 August 2003’ at the top of A2/1.5D). </w:t>
      </w:r>
    </w:p>
    <w:p>
      <w:pPr>
        <w:pStyle w:val="Normal"/>
        <w:jc w:val="both"/>
        <w:rPr/>
      </w:pPr>
      <w:r>
        <w:rPr/>
      </w:r>
    </w:p>
    <w:p>
      <w:pPr>
        <w:pStyle w:val="Normal"/>
        <w:numPr>
          <w:ilvl w:val="0"/>
          <w:numId w:val="3"/>
        </w:numPr>
        <w:jc w:val="both"/>
        <w:rPr/>
      </w:pPr>
      <w:r>
        <w:rPr/>
        <w:t>This witness statement of (probably) 2 August 2003 reads that on 8</w:t>
      </w:r>
      <w:r>
        <w:rPr>
          <w:vertAlign w:val="superscript"/>
        </w:rPr>
        <w:t>th</w:t>
      </w:r>
      <w:r>
        <w:rPr/>
        <w:t xml:space="preserve"> February 1996 he was on the south side of Cardiff Airport at a flying club preparing to fly to Southern Ireland the following day, and that he telephoned Air Traffic on the matter between 12.30 and 1.15pm and was given the number for Special Branch based on the north side of the airfield. “I informed them that I would be leaving Colwinston, a few miles west of Cardiff Airport, at about 7.00am local time to fly direct to Rathkenny Airfield, County Meath. … I filed a flight plan in the air before leaving Wales. On 13 April I was visited by DC Murphy and DC Gibbs who interviewed me on the incident. I quickly contacted Air Traffic to copy tape my communications with Air Traffic for 8/9 February, he confirming on the phone that he had those tapes, even though the 28 day period had expired, as there had been a request from someone else. I later received a letter from the authorities that the copy tapes/transcript of the 8/9 February were no longer held and I could not therefore have them”. </w:t>
      </w:r>
    </w:p>
    <w:p>
      <w:pPr>
        <w:pStyle w:val="ListParagraph"/>
        <w:rPr>
          <w:b/>
          <w:b/>
        </w:rPr>
      </w:pPr>
      <w:r>
        <w:rPr>
          <w:b/>
        </w:rPr>
      </w:r>
    </w:p>
    <w:p>
      <w:pPr>
        <w:pStyle w:val="Normal"/>
        <w:jc w:val="both"/>
        <w:rPr>
          <w:b/>
          <w:b/>
        </w:rPr>
      </w:pPr>
      <w:r>
        <w:rPr>
          <w:b/>
        </w:rPr>
        <w:t>Police had seized the Welsh Air Traffic Control tapes forgetting that Dublin would have been furnished with the Appellant’s same proposed flight plan information before he had crossed the English/Irish FIR boundary. London CPS was forced to disclose it once the conspiracy had become understood.</w:t>
      </w:r>
    </w:p>
    <w:p>
      <w:pPr>
        <w:pStyle w:val="Normal"/>
        <w:ind w:left="360" w:hanging="0"/>
        <w:jc w:val="both"/>
        <w:rPr>
          <w:b/>
          <w:b/>
        </w:rPr>
      </w:pPr>
      <w:r>
        <w:rPr>
          <w:b/>
        </w:rPr>
      </w:r>
    </w:p>
    <w:p>
      <w:pPr>
        <w:pStyle w:val="Normal"/>
        <w:numPr>
          <w:ilvl w:val="0"/>
          <w:numId w:val="3"/>
        </w:numPr>
        <w:jc w:val="both"/>
        <w:rPr/>
      </w:pPr>
      <w:r>
        <w:rPr/>
        <w:t>The case itself was heard at the magistrates’ court in May 1997, first listed for 1 and 2 May 1997, and coming to an end on Monday 12 May 1997 (see letters from Mr Munday of CPS 28 April 1997 and Mr Kirk 29 April 1997 at A2/1.126, 128; from Mr Kirk 9 May 1997 at A2/.1.135 and 136; and Magistrates’ Court letter of 13 May 1997, A2/1.137).</w:t>
      </w:r>
    </w:p>
    <w:p>
      <w:pPr>
        <w:pStyle w:val="Normal"/>
        <w:ind w:left="360" w:hanging="0"/>
        <w:jc w:val="both"/>
        <w:rPr/>
      </w:pPr>
      <w:r>
        <w:rPr/>
      </w:r>
    </w:p>
    <w:p>
      <w:pPr>
        <w:pStyle w:val="Normal"/>
        <w:numPr>
          <w:ilvl w:val="0"/>
          <w:numId w:val="3"/>
        </w:numPr>
        <w:jc w:val="both"/>
        <w:rPr/>
      </w:pPr>
      <w:r>
        <w:rPr/>
        <w:t xml:space="preserve">In the earlier statement, (of ?2 August 2003), Mr Kirk further states that Mr Murphy gave evidence and on cross examination denied having a written record of the incident, but at his next witness appearance produced a purported record of the incident on a torn off piece of paper; and he could see from where he was standing that the caller was Christopher Paul Ebbs ‘with his home phone number beside it clearly written on the piece of paper’ (A2/1.56). In a handwritten statement of 6 May 1997 DC Murphy states he attended the magistrates’ court and gave evidence that the maker the telephone call was anonymous and he had no note of the conversation” (A2/1.122); but that evening came across a piece of paper which was a record of information given in the course of the telephone call and disclosed this to his sergeant and the CPS. I cite the statement in detail below. </w:t>
      </w:r>
    </w:p>
    <w:p>
      <w:pPr>
        <w:pStyle w:val="ListParagraph"/>
        <w:rPr>
          <w:i/>
          <w:i/>
        </w:rPr>
      </w:pPr>
      <w:r>
        <w:rPr>
          <w:i/>
        </w:rPr>
      </w:r>
    </w:p>
    <w:p>
      <w:pPr>
        <w:pStyle w:val="Normal"/>
        <w:jc w:val="both"/>
        <w:rPr>
          <w:b/>
          <w:b/>
        </w:rPr>
      </w:pPr>
      <w:r>
        <w:rPr>
          <w:b/>
          <w:i/>
        </w:rPr>
        <w:t>‘</w:t>
      </w:r>
      <w:r>
        <w:rPr>
          <w:b/>
          <w:i/>
        </w:rPr>
        <w:t>Came across a piece of paper’</w:t>
      </w:r>
      <w:r>
        <w:rPr>
          <w:b/>
        </w:rPr>
        <w:t>-how else was the hearing to be stopped to prevent the names of others, in the police conspiracy, from being identified?</w:t>
      </w:r>
    </w:p>
    <w:p>
      <w:pPr>
        <w:pStyle w:val="Normal"/>
        <w:jc w:val="both"/>
        <w:rPr>
          <w:b/>
          <w:b/>
        </w:rPr>
      </w:pPr>
      <w:r>
        <w:rPr>
          <w:b/>
        </w:rPr>
      </w:r>
    </w:p>
    <w:p>
      <w:pPr>
        <w:pStyle w:val="Normal"/>
        <w:numPr>
          <w:ilvl w:val="0"/>
          <w:numId w:val="3"/>
        </w:numPr>
        <w:jc w:val="both"/>
        <w:rPr/>
      </w:pPr>
      <w:r>
        <w:rPr/>
        <w:t>Ms Jenkins was at the time an air instructor at the flying school at Cardiff Airport. She had given a handwritten statement (undated) that on Friday 9</w:t>
      </w:r>
      <w:r>
        <w:rPr>
          <w:vertAlign w:val="superscript"/>
        </w:rPr>
        <w:t>th</w:t>
      </w:r>
      <w:r>
        <w:rPr/>
        <w:t xml:space="preserve"> February she was at the flying school when Mr Kirk made two phone calls in front of her.  The first was to Air Traffic Control to tell them he was flying his aircraft G-ARSW off the airfield that afternoon as he was travelling to Ireland on Saturday 10</w:t>
      </w:r>
      <w:r>
        <w:rPr>
          <w:vertAlign w:val="superscript"/>
        </w:rPr>
        <w:t>th</w:t>
      </w:r>
      <w:r>
        <w:rPr/>
        <w:t xml:space="preserve"> February.  His next telephone call was to Special Branch, since the weather was forecast to be below his operating minima for a controlled area. “I heard him tell them that he was taking his aircraft off the airfield on Friday and was flying to Ireland on Saturday 10 February 1996. Mr Kirk asked Special Branch if they needed to see him before he went and they said No”. A further handwritten witness statement corrected the day of the telephone calls to Thursday 8</w:t>
      </w:r>
      <w:r>
        <w:rPr>
          <w:vertAlign w:val="superscript"/>
        </w:rPr>
        <w:t>th</w:t>
      </w:r>
      <w:r>
        <w:rPr/>
        <w:t xml:space="preserve"> February 1996. </w:t>
      </w:r>
    </w:p>
    <w:p>
      <w:pPr>
        <w:pStyle w:val="Normal"/>
        <w:jc w:val="both"/>
        <w:rPr/>
      </w:pPr>
      <w:r>
        <w:rPr/>
      </w:r>
    </w:p>
    <w:p>
      <w:pPr>
        <w:pStyle w:val="Normal"/>
        <w:numPr>
          <w:ilvl w:val="0"/>
          <w:numId w:val="3"/>
        </w:numPr>
        <w:jc w:val="both"/>
        <w:rPr/>
      </w:pPr>
      <w:r>
        <w:rPr/>
        <w:t>In her demeanour, Ms Jenkins was a straightforward witness. She told me that at those telephone calls she could hear the other person’s voice, but not what they were saying; but that Mr Kirk definitely telephoned them and definitely informed them. There were only about 5 people who could be telephoned from that phone and “he definitely would have spoken to Air Traffic and Special Branch”. (She said that it was possible to speak also to Customs and Excise, but not to Immigration, on that phone). She was clear that Mr Kirk could not have spoken to Immigration, because they had no telephone number for Immigration. She also said “I’m sure it wasn’t Customs and Excise, the manner of the conversation was what you would hear with Special Branch”; “we would tell them [pilots] that you needed to phone Special Branch”. She told me that if Special Branch knew you, they did not necessarily require you to see them face to face.</w:t>
      </w:r>
    </w:p>
    <w:p>
      <w:pPr>
        <w:pStyle w:val="Normal"/>
        <w:ind w:left="360" w:hanging="0"/>
        <w:jc w:val="both"/>
        <w:rPr/>
      </w:pPr>
      <w:r>
        <w:rPr/>
      </w:r>
    </w:p>
    <w:p>
      <w:pPr>
        <w:pStyle w:val="Normal"/>
        <w:numPr>
          <w:ilvl w:val="0"/>
          <w:numId w:val="3"/>
        </w:numPr>
        <w:jc w:val="both"/>
        <w:rPr/>
      </w:pPr>
      <w:r>
        <w:rPr/>
        <w:t>DC Gibbs was another witness who, in oral evidence, was straightforward. He agreed readily that there might be dispensation for pilots from reporting a proposed flight to Special Branch face to face, once the area Special Branch were satisfied that there was no need for them to visit a pilot well known to them. “There is a dispensation in the Prevention of Terrorism Act itself that the examining officer has discretion if they so wish not to have a face to face meeting with a pilot – it’s actually written in the legislation”. Asked by Mr Kirk whether, during the interviews he gave clear information that there were witnesses to the story he said “I believe you said the name of a female witness who was present when you spoke to someone allegedly from Special Branch. I think you actually gave the address on your interview. [Q. Sue Jenkins?] That rings a bell. That is the name, you gave, you gave an address as well. I remember you giving me her name, I don’t remember you giving her position at the airport”. (In his witness statement dated 8 January 2009. for the purpose of the present proceedings, Mr Gibbs had stated that he would ‘not’ have given consent by telephone as suggested by Mr Kirk “and I would assert that none of my colleagues would have given such consent in these circumstances” (paragraph 14, A2/1.26 at 29). This passage was not explored by Mr Kirk at trial; the origin of it remains opaque to me.</w:t>
      </w:r>
    </w:p>
    <w:p>
      <w:pPr>
        <w:pStyle w:val="Normal"/>
        <w:ind w:left="720" w:hanging="0"/>
        <w:jc w:val="both"/>
        <w:rPr/>
      </w:pPr>
      <w:r>
        <w:rPr/>
      </w:r>
    </w:p>
    <w:p>
      <w:pPr>
        <w:pStyle w:val="Normal"/>
        <w:jc w:val="both"/>
        <w:rPr>
          <w:b/>
          <w:b/>
        </w:rPr>
      </w:pPr>
      <w:r>
        <w:rPr>
          <w:b/>
        </w:rPr>
        <w:t xml:space="preserve">As with all other incidents there were to be a string of prosecution witnesses to support, pilots and ATC personnel in this one but due to the police orchestrated years of delay none could appear. With the apparent unlawful imprisonment of a witness during the trail, refused applications of witness subpoenas, such as  ATC officer Jonathan Clayton, the Appellant was left reliant on CAA, NATS, court and police files but were denied him. </w:t>
      </w:r>
    </w:p>
    <w:p>
      <w:pPr>
        <w:pStyle w:val="Normal"/>
        <w:jc w:val="both"/>
        <w:rPr>
          <w:b/>
          <w:b/>
        </w:rPr>
      </w:pPr>
      <w:r>
        <w:rPr>
          <w:b/>
        </w:rPr>
      </w:r>
    </w:p>
    <w:p>
      <w:pPr>
        <w:pStyle w:val="Normal"/>
        <w:numPr>
          <w:ilvl w:val="0"/>
          <w:numId w:val="3"/>
        </w:numPr>
        <w:jc w:val="both"/>
        <w:rPr/>
      </w:pPr>
      <w:r>
        <w:rPr/>
        <w:t>Mr Gibbs was also asked whether generally Mr Kirk’s name was known to the police. He said that generally it would probably have cropped up with various incidents “whether true or false, but generally in respect of your flying”. During his evidence, he said to Mr Kirk “you’re the sort of person I’d like to sit down and have a conversation with”. To me, his answer rang true.</w:t>
      </w:r>
    </w:p>
    <w:p>
      <w:pPr>
        <w:pStyle w:val="Normal"/>
        <w:jc w:val="both"/>
        <w:rPr/>
      </w:pPr>
      <w:r>
        <w:rPr/>
      </w:r>
    </w:p>
    <w:p>
      <w:pPr>
        <w:pStyle w:val="Normal"/>
        <w:numPr>
          <w:ilvl w:val="0"/>
          <w:numId w:val="3"/>
        </w:numPr>
        <w:jc w:val="both"/>
        <w:rPr/>
      </w:pPr>
      <w:r>
        <w:rPr/>
        <w:t>Mr Murphy had been in the police since 1974 and Special Branch since 1991, (retired December 2005). He was repeatedly wary in giving his evidence. When Mr Kirk asserted reference to a statement by Sue Jenkins who had heard him ask for permission by phone, Mr Murphy’s reply was that this was the first he had heard of it. When it was put to him by Mr Kirk that pilots often used the phone, as long as Special Branch knew who they were, and “Q. Quite often pilots would do what I did?”, his answer was “I was not aware”.</w:t>
      </w:r>
    </w:p>
    <w:p>
      <w:pPr>
        <w:pStyle w:val="Normal"/>
        <w:ind w:left="360" w:hanging="0"/>
        <w:jc w:val="both"/>
        <w:rPr/>
      </w:pPr>
      <w:r>
        <w:rPr/>
      </w:r>
    </w:p>
    <w:p>
      <w:pPr>
        <w:pStyle w:val="Normal"/>
        <w:numPr>
          <w:ilvl w:val="0"/>
          <w:numId w:val="3"/>
        </w:numPr>
        <w:jc w:val="both"/>
        <w:rPr/>
      </w:pPr>
      <w:r>
        <w:rPr/>
        <w:t xml:space="preserve">Some of his answers had an odd ring to them, for a Special Branch Officer who had once been stationed at and/or dealt with Cardiff Airport. “Q. I had my own airfield within the controlled zone of Cardiff International Airport? A. No. </w:t>
      </w:r>
      <w:r>
        <w:rPr>
          <w:i/>
        </w:rPr>
        <w:t>What is a controlled zone</w:t>
      </w:r>
      <w:r>
        <w:rPr/>
        <w:t>?” (emphasis supplied).</w:t>
      </w:r>
    </w:p>
    <w:p>
      <w:pPr>
        <w:pStyle w:val="Normal"/>
        <w:jc w:val="both"/>
        <w:rPr/>
      </w:pPr>
      <w:r>
        <w:rPr/>
      </w:r>
    </w:p>
    <w:p>
      <w:pPr>
        <w:pStyle w:val="Normal"/>
        <w:numPr>
          <w:ilvl w:val="0"/>
          <w:numId w:val="3"/>
        </w:numPr>
        <w:jc w:val="both"/>
        <w:rPr/>
      </w:pPr>
      <w:r>
        <w:rPr/>
        <w:t>Mr Murphy had made a handwritten witness statement dated 6 May 1997 which reads,</w:t>
      </w:r>
    </w:p>
    <w:p>
      <w:pPr>
        <w:pStyle w:val="ListParagraph"/>
        <w:rPr/>
      </w:pPr>
      <w:r>
        <w:rPr/>
      </w:r>
    </w:p>
    <w:p>
      <w:pPr>
        <w:pStyle w:val="Normal"/>
        <w:ind w:left="720" w:hanging="0"/>
        <w:jc w:val="both"/>
        <w:rPr/>
      </w:pPr>
      <w:r>
        <w:rPr/>
        <w:t>“</w:t>
      </w:r>
      <w:r>
        <w:rPr/>
        <w:t xml:space="preserve">On Friday 2 May 1997 I attended at Barry Magistrates Court to give evidence against Maurice Kirk. Among other matters which I gave evidence I stated that I had received on 11 February 1996 a telephone call in which I was informed that Mr Kirk had flown to Ireland on 9 February 1996. I stated that </w:t>
      </w:r>
      <w:r>
        <w:rPr>
          <w:i/>
        </w:rPr>
        <w:t>the maker of the telephone call was anonymous and that I had no note of the conversation</w:t>
      </w:r>
      <w:r>
        <w:rPr/>
        <w:t>. Later that evening at my home address I was looking through various documents when I came across a piece of paper with manuscript writing on it. I then realised that the piece of paper was a record of information given in the course of the telephone call on 11 February 1996 including the name of the caller. At the time that I gave evidence at Barry Magistrates Court earlier that same day 2 May 1997 I had no recollection whatsoever of the existence of any such note continuing any record of that telephone conversation. The note contains handwriting that appears to be my own and some that appears to be another person’s. However I remain unable to recall ever having written any part of this note” (emphasis supplied A2/1.122).</w:t>
      </w:r>
    </w:p>
    <w:p>
      <w:pPr>
        <w:pStyle w:val="Normal"/>
        <w:ind w:left="720" w:hanging="0"/>
        <w:jc w:val="both"/>
        <w:rPr/>
      </w:pPr>
      <w:r>
        <w:rPr/>
      </w:r>
    </w:p>
    <w:p>
      <w:pPr>
        <w:pStyle w:val="Normal"/>
        <w:jc w:val="both"/>
        <w:rPr>
          <w:b/>
          <w:b/>
        </w:rPr>
      </w:pPr>
      <w:r>
        <w:rPr>
          <w:b/>
        </w:rPr>
        <w:t>That is why ‘the note’ could not be inspected by the Appellant, when he asked before the Stipendiary and why both Cardiff magistrates continue to  refuse disclose facilities to obtain court records or witness subpoena key HMC&amp;TS staff in their oh so many collapsed police prosecution hearings.</w:t>
      </w:r>
    </w:p>
    <w:p>
      <w:pPr>
        <w:pStyle w:val="Normal"/>
        <w:ind w:left="720" w:hanging="0"/>
        <w:jc w:val="both"/>
        <w:rPr>
          <w:b/>
          <w:b/>
        </w:rPr>
      </w:pPr>
      <w:r>
        <w:rPr>
          <w:b/>
        </w:rPr>
      </w:r>
    </w:p>
    <w:p>
      <w:pPr>
        <w:pStyle w:val="Normal"/>
        <w:jc w:val="both"/>
        <w:rPr/>
      </w:pPr>
      <w:r>
        <w:rPr/>
        <w:t xml:space="preserve"> </w:t>
      </w:r>
      <w:r>
        <w:rPr/>
        <w:t xml:space="preserve">In cross examination, the name Christopher Paul Ebbs was put to him. His answer was, “I certainly remember the surname…. I kept on at him that I needed some sort of name and very reluctantly he gave it to me”. If he has that recollection now, it would be surprising that he had no recollection at the time of the Magistrates’ Court hearing so much closer to the event, which is the import of the evidence he gave to the magistrates’ court: “I stated that the maker of the telephone call was anonymous”. I asked him why he was looking through papers over the weekend, and at what paper. His answer was that he was looking at “blank statements sheets…. to tidy them up” and that they were definitely in a clip of such papers. The file of papers in the case had been sent in a yellow cover to those responsible for the prosecution. “I came home from court with blank statement papers. I don’t know…. to tidy them up. Maybe they were loose.” He said that not having a briefcase in those days, he tended to carry papers in a bulldog clip. “How it got there I do not know”. His evidence to the Magistrates’ Court was that the call was anonymous, whether in a witness statement, or orally, yet before me he was able to recall that the caller said that he had had some altercation with Mr Kirk and had been severely beaten, and that “from his tone of voice, he was fearful”. </w:t>
      </w:r>
    </w:p>
    <w:p>
      <w:pPr>
        <w:pStyle w:val="Normal"/>
        <w:jc w:val="both"/>
        <w:rPr/>
      </w:pPr>
      <w:r>
        <w:rPr/>
      </w:r>
    </w:p>
    <w:p>
      <w:pPr>
        <w:pStyle w:val="Normal"/>
        <w:numPr>
          <w:ilvl w:val="0"/>
          <w:numId w:val="3"/>
        </w:numPr>
        <w:jc w:val="both"/>
        <w:rPr/>
      </w:pPr>
      <w:r>
        <w:rPr/>
        <w:t>Mr Gibbs told me that the investigating officer was Mr Murphy and he would have controlled the investigation, but subject “I dare say” to being supervised by Sergeant McBride, the senior police officer at the airport.</w:t>
      </w:r>
    </w:p>
    <w:p>
      <w:pPr>
        <w:pStyle w:val="Normal"/>
        <w:jc w:val="both"/>
        <w:rPr/>
      </w:pPr>
      <w:r>
        <w:rPr/>
      </w:r>
    </w:p>
    <w:p>
      <w:pPr>
        <w:pStyle w:val="Normal"/>
        <w:numPr>
          <w:ilvl w:val="0"/>
          <w:numId w:val="3"/>
        </w:numPr>
        <w:jc w:val="both"/>
        <w:rPr/>
      </w:pPr>
      <w:r>
        <w:rPr/>
        <w:t xml:space="preserve">Mr Murphy was, as he accepts, the investigating officer. It was explored with him what knowledge he had, or whether he had experience on other occasions, of the consequences of an informant’s name being known, but which the prosecutor would not wish to disclose. His pocket notebook is not available. He said, “It is in Headquarters and it cannot be found”. In many instances it may be understandable if the notebook of a police officer is no longer available, many years after an incident, particularly if there was at the time no complaint by Mr Kirk or the matter was individually unremarkable. In this instance the prosecution of Mr Kirk came to a sudden halt, and was abandoned, on the police officer in question disclosing that contrary to his written statement the caller was not anonymous, his name was known, the officer had recorded the name on a sheet of paper, and that sheet of paper was still in existence.  In these circumstances I find it both surprising and a matter of concern that the police officer’s notebook is not available. </w:t>
      </w:r>
    </w:p>
    <w:p>
      <w:pPr>
        <w:pStyle w:val="ListParagraph"/>
        <w:rPr>
          <w:b/>
          <w:b/>
        </w:rPr>
      </w:pPr>
      <w:r>
        <w:rPr>
          <w:b/>
        </w:rPr>
      </w:r>
    </w:p>
    <w:p>
      <w:pPr>
        <w:pStyle w:val="ListParagraph"/>
        <w:ind w:left="0" w:hanging="0"/>
        <w:rPr>
          <w:b/>
          <w:b/>
        </w:rPr>
      </w:pPr>
      <w:r>
        <w:rPr>
          <w:b/>
        </w:rPr>
        <w:t>‘</w:t>
      </w:r>
      <w:r>
        <w:rPr>
          <w:b/>
        </w:rPr>
        <w:t xml:space="preserve">The matter was individually unremarkable’ when at war with the evil IRA! </w:t>
      </w:r>
    </w:p>
    <w:p>
      <w:pPr>
        <w:pStyle w:val="Normal"/>
        <w:jc w:val="both"/>
        <w:rPr>
          <w:b/>
          <w:b/>
        </w:rPr>
      </w:pPr>
      <w:r>
        <w:rPr>
          <w:b/>
        </w:rPr>
        <w:t xml:space="preserve">The Appellant made considerable complaint at the time. </w:t>
      </w:r>
    </w:p>
    <w:p>
      <w:pPr>
        <w:pStyle w:val="Normal"/>
        <w:ind w:left="360" w:hanging="0"/>
        <w:jc w:val="both"/>
        <w:rPr>
          <w:b/>
          <w:b/>
        </w:rPr>
      </w:pPr>
      <w:r>
        <w:rPr>
          <w:b/>
        </w:rPr>
      </w:r>
    </w:p>
    <w:p>
      <w:pPr>
        <w:pStyle w:val="Normal"/>
        <w:numPr>
          <w:ilvl w:val="0"/>
          <w:numId w:val="3"/>
        </w:numPr>
        <w:jc w:val="both"/>
        <w:rPr/>
      </w:pPr>
      <w:r>
        <w:rPr/>
        <w:t xml:space="preserve">In oral evidence, he said he would have submitted “every relevant document” which he then had, for the prosecution; that on the Friday the Air Traffic Controller and Mr Gibbs had given evidence but that he had not given evidence, his discovery being on the Saturday and that at the time his “statement in chief” was already with the Stipendiary and the CPS. As can be seen above, his statement of 6 May 1997 suggests most strongly that he had given evidence. It is unexplained why he should have retained the sheet of paper containing the information from the caller and yet described the caller as anonymous. (For completeness, I note that under “Are there any grounds for not disclosing any of the evidence or the identity of any witness in this case to the defence?” the pro forma for transmission of the file to the CPS is filled in with “No”, see A2/1.77).  I further note that since 1997, when he made the statement that he discovered the paper on the evening of Friday 2 May 1997, his recollection of the momentous discovery of the paper (one which in oral evidence he said caused him “panic”) is now stated to have been on Saturday. </w:t>
      </w:r>
    </w:p>
    <w:p>
      <w:pPr>
        <w:pStyle w:val="Normal"/>
        <w:ind w:left="360" w:hanging="0"/>
        <w:jc w:val="both"/>
        <w:rPr/>
      </w:pPr>
      <w:r>
        <w:rPr/>
      </w:r>
    </w:p>
    <w:p>
      <w:pPr>
        <w:pStyle w:val="Normal"/>
        <w:numPr>
          <w:ilvl w:val="0"/>
          <w:numId w:val="1"/>
        </w:numPr>
        <w:jc w:val="both"/>
        <w:rPr/>
      </w:pPr>
      <w:r>
        <w:rPr/>
        <w:t xml:space="preserve">Ms Jenkins told me that she was not made aware of, or called to, the Magistrates’ Court hearing. Therefore I must not set undue weight on the fact that Mr Murphy failed to recollect any reference to Ms Jenkins or to the purport of her evidence. Nonetheless in terms of his credibility the contrast is unappealing between the evidence of Mr Murphy and that of DC Gibbs (i) as to awareness of Ms Jenkins and her asserted account, and (ii) that it was permissible to report other than face to face, if a pilot was known to Special Branch. There is no convincing explanation of the discrepancy between his witness statement for the purposes of the prosecution that the caller who gave information about Mr Kirk was anonymous, and his recollection when pressed of both the name of the caller and the circumstances recounted by the caller. His account as to the circumstances of his handwritten note being mislaid, and then found by him, is deeply unsatisfactory.  </w:t>
      </w:r>
    </w:p>
    <w:p>
      <w:pPr>
        <w:pStyle w:val="Normal"/>
        <w:jc w:val="both"/>
        <w:rPr/>
      </w:pPr>
      <w:r>
        <w:rPr/>
      </w:r>
    </w:p>
    <w:p>
      <w:pPr>
        <w:pStyle w:val="Normal"/>
        <w:numPr>
          <w:ilvl w:val="0"/>
          <w:numId w:val="1"/>
        </w:numPr>
        <w:jc w:val="both"/>
        <w:rPr/>
      </w:pPr>
      <w:r>
        <w:rPr/>
        <w:t xml:space="preserve">The explanations given to me by Mr Murphy for telling the magistrates’ court that the caller was anonymous, and that he happened upon the note of the call in the way he describes, are, I regret, not in my view credible.  </w:t>
      </w:r>
    </w:p>
    <w:p>
      <w:pPr>
        <w:pStyle w:val="Normal"/>
        <w:ind w:left="360" w:hanging="0"/>
        <w:jc w:val="both"/>
        <w:rPr/>
      </w:pPr>
      <w:r>
        <w:rPr/>
      </w:r>
    </w:p>
    <w:p>
      <w:pPr>
        <w:pStyle w:val="Normal"/>
        <w:numPr>
          <w:ilvl w:val="0"/>
          <w:numId w:val="1"/>
        </w:numPr>
        <w:jc w:val="both"/>
        <w:rPr/>
      </w:pPr>
      <w:r>
        <w:rPr/>
        <w:t>Mr Murphy stated that he had not received a call from Mr Kirk reporting his intended flight, as did Mr Gibbs (witness statement 8 January 2009, A2/1.26 at paragraph 15). Mr Murphy had said the same in a witness statement which is undated but which by its internal evidence was probably made sometime in or after April 1996 (A2/1.42). The original statement of DC Gibbs is stated by Mr Gibbs no longer to be in existence.</w:t>
      </w:r>
    </w:p>
    <w:p>
      <w:pPr>
        <w:pStyle w:val="Normal"/>
        <w:jc w:val="both"/>
        <w:rPr/>
      </w:pPr>
      <w:r>
        <w:rPr/>
      </w:r>
    </w:p>
    <w:p>
      <w:pPr>
        <w:pStyle w:val="Normal"/>
        <w:jc w:val="both"/>
        <w:rPr/>
      </w:pPr>
      <w:r>
        <w:rPr/>
      </w:r>
    </w:p>
    <w:p>
      <w:pPr>
        <w:pStyle w:val="Normal"/>
        <w:numPr>
          <w:ilvl w:val="0"/>
          <w:numId w:val="1"/>
        </w:numPr>
        <w:jc w:val="both"/>
        <w:rPr/>
      </w:pPr>
      <w:r>
        <w:rPr/>
        <w:t>Mr Murphy recollected the telephone call (in fact from Christopher Ebbs) as having been made on Sunday 11 February 1996. He says that he subsequently “made protracted enquiries and could not discover anyone who had given Mr Kirk permission to fly from the Cardiff International Airport or from a private airstrip on the dates in question. My enquiries involved the Immigration Service, HM Customs, Air Traffic Control and my colleagues at the airport. The Special Branch Team at the airport consisted of one Sergeant and six Constables. I could not trace anybody who had any knowledge of a flight being made by Mr Kirk on the dates suggested” (witness statement paragraph 8 Bundle A2/1.8 dated 12 January 2009).</w:t>
      </w:r>
    </w:p>
    <w:p>
      <w:pPr>
        <w:pStyle w:val="Normal"/>
        <w:jc w:val="both"/>
        <w:rPr/>
      </w:pPr>
      <w:r>
        <w:rPr/>
      </w:r>
    </w:p>
    <w:p>
      <w:pPr>
        <w:pStyle w:val="Normal"/>
        <w:numPr>
          <w:ilvl w:val="0"/>
          <w:numId w:val="1"/>
        </w:numPr>
        <w:jc w:val="both"/>
        <w:rPr/>
      </w:pPr>
      <w:r>
        <w:rPr/>
        <w:t>Statements were in fact taken from a number of individuals in the police, Customs and Excise, and Immigration. It is true that each individual in his statement had no recollection of speaking to Mr Kirk in respect of this matter. Individually, these were Robert Michael Sullivan, (Immigration Officer); Terrance Anthony Morton, (Immigration Officer); Stephen Phillip Whitmarsh-Knight, (Immigration Officer); Kelvin Howley, Senior (Customs Officer at Cardiff Airport); and the police officers on duty at Cardiff Airport namely PS Anthony Richard Butt, DC Stuart Cotter, and DS Ian McBride (who identified the Special Branch Officers on duty respectively on 8</w:t>
      </w:r>
      <w:r>
        <w:rPr>
          <w:vertAlign w:val="superscript"/>
        </w:rPr>
        <w:t>th</w:t>
      </w:r>
      <w:r>
        <w:rPr/>
        <w:t xml:space="preserve"> and 9</w:t>
      </w:r>
      <w:r>
        <w:rPr>
          <w:vertAlign w:val="superscript"/>
        </w:rPr>
        <w:t>th</w:t>
      </w:r>
      <w:r>
        <w:rPr/>
        <w:t xml:space="preserve"> February 1996 as being DCs Murphy, Gibbs and PS Butt, and DC Cotter).</w:t>
      </w:r>
    </w:p>
    <w:p>
      <w:pPr>
        <w:pStyle w:val="Normal"/>
        <w:jc w:val="both"/>
        <w:rPr/>
      </w:pPr>
      <w:r>
        <w:rPr/>
      </w:r>
    </w:p>
    <w:p>
      <w:pPr>
        <w:pStyle w:val="Normal"/>
        <w:numPr>
          <w:ilvl w:val="0"/>
          <w:numId w:val="1"/>
        </w:numPr>
        <w:jc w:val="both"/>
        <w:rPr/>
      </w:pPr>
      <w:r>
        <w:rPr/>
        <w:t xml:space="preserve">No copy was produced of the respective police notebooks. I do not find this surprising, since in each case the statement is of a negative, or more accurately, of having no recollection of a positive. However the police statements which are before me are not taken contemporaneously or shortly after the event. Respectively they are from PS Butt (2.1.1997); DC Cotter (14.1.1997); and DS McBride (14.1.1997). As I have noted, in or about September 1996 the prosecution was transferred from the local CPS to CPS London. A contemporaneous file for process of a summons shows that a “summary file of evidence” was submitted to DS McBride on 17.7.1996, I infer by DC Murphy as investigating officer, and was submitted by DS McBride the next day to the local CPS (A2/1.77).  </w:t>
      </w:r>
    </w:p>
    <w:p>
      <w:pPr>
        <w:pStyle w:val="Normal"/>
        <w:jc w:val="both"/>
        <w:rPr/>
      </w:pPr>
      <w:r>
        <w:rPr/>
      </w:r>
    </w:p>
    <w:p>
      <w:pPr>
        <w:pStyle w:val="Normal"/>
        <w:numPr>
          <w:ilvl w:val="0"/>
          <w:numId w:val="1"/>
        </w:numPr>
        <w:jc w:val="both"/>
        <w:rPr/>
      </w:pPr>
      <w:r>
        <w:rPr/>
        <w:t xml:space="preserve">In his witness statement for the purpose of these proceedings, dated 12 January 2009 Mr Murphy states that the file “would have” contained a covering report prepared by him and “other witness statements which confirmed my enquiries, namely that no one had </w:t>
      </w:r>
      <w:r>
        <w:rPr>
          <w:i/>
        </w:rPr>
        <w:t>any record</w:t>
      </w:r>
      <w:r>
        <w:rPr/>
        <w:t xml:space="preserve"> of providing Mr Kirk with consent to fly to Ireland in 9 February 1996 and that </w:t>
      </w:r>
      <w:r>
        <w:rPr>
          <w:i/>
        </w:rPr>
        <w:t>no flight plan had been filed</w:t>
      </w:r>
      <w:r>
        <w:rPr/>
        <w:t xml:space="preserve">” (paragraph 23 A2/1.6 at 11, emphasis supplied). The file could not now be found.  </w:t>
      </w:r>
    </w:p>
    <w:p>
      <w:pPr>
        <w:pStyle w:val="Normal"/>
        <w:jc w:val="both"/>
        <w:rPr/>
      </w:pPr>
      <w:r>
        <w:rPr/>
      </w:r>
    </w:p>
    <w:p>
      <w:pPr>
        <w:pStyle w:val="Normal"/>
        <w:numPr>
          <w:ilvl w:val="0"/>
          <w:numId w:val="1"/>
        </w:numPr>
        <w:jc w:val="both"/>
        <w:rPr/>
      </w:pPr>
      <w:r>
        <w:rPr/>
        <w:t>The statement that no flight plan had been filed is at best slipshod. In interview itself on 16 April 1996 one of the police officers had stated, “I believe that the flight plan was filed the day before with Air Traffic Control” (A2/1.20); as I note above, there exists a transcript of the airborne request by Mr Kirk for authorisation of the flight plan, which was granted.  The supposed enquiry is whether anyone had “a record” of providing Mr Kirk with consent to fly to Ireland.  What would be needed was not merely enquiry of the records but, of each witness on duty, whether he had been informed of the flight orally by Mr Kirk, or at least had no recollection of being requested by telephone for permission. If such statements had been taken by Mr Murphy, I see no reason why further statements would need to be taken, as they in fact were. As can be seen, statements from the relevant police officers were taken and signed, all in January 1997. The sensible inference is that Mr Murphy had taken no such statements; it took the intervention of the CPS to do so.</w:t>
      </w:r>
    </w:p>
    <w:p>
      <w:pPr>
        <w:pStyle w:val="Normal"/>
        <w:jc w:val="both"/>
        <w:rPr/>
      </w:pPr>
      <w:r>
        <w:rPr/>
      </w:r>
    </w:p>
    <w:p>
      <w:pPr>
        <w:pStyle w:val="Normal"/>
        <w:numPr>
          <w:ilvl w:val="0"/>
          <w:numId w:val="1"/>
        </w:numPr>
        <w:jc w:val="both"/>
        <w:rPr/>
      </w:pPr>
      <w:r>
        <w:rPr/>
        <w:t xml:space="preserve">Mr Kirk himself believes that false complaint in relation to this flight was made by Christopher Ebbs (see below). According to Mr Murphy it was made on 11 February 1996. In the interview of 16 April 1996 there is no mention of statements having been taken from other police officers. If statements had been taken at that stage, it would not be compulsory to mention them in interview, (and strictly speaking, a police interview should ideally seek the account of the person interviewed not be an exercise in persuasion to confess by recounting the evidence of others), but if relevant it would in practice be unusual for there to be no mention of them or of their thrust.  I infer that as at that date no statements had been taken.  </w:t>
      </w:r>
    </w:p>
    <w:p>
      <w:pPr>
        <w:pStyle w:val="Normal"/>
        <w:jc w:val="both"/>
        <w:rPr/>
      </w:pPr>
      <w:r>
        <w:rPr/>
      </w:r>
    </w:p>
    <w:p>
      <w:pPr>
        <w:pStyle w:val="Normal"/>
        <w:numPr>
          <w:ilvl w:val="0"/>
          <w:numId w:val="1"/>
        </w:numPr>
        <w:jc w:val="both"/>
        <w:rPr/>
      </w:pPr>
      <w:r>
        <w:rPr/>
        <w:t xml:space="preserve">It may be inherently likely that Mr Murphy made some enquiry, at least as to whether there was a </w:t>
      </w:r>
      <w:r>
        <w:rPr>
          <w:u w:val="single"/>
        </w:rPr>
        <w:t>record</w:t>
      </w:r>
      <w:r>
        <w:rPr/>
        <w:t xml:space="preserve"> of request by Mr Kirk. However  in the light of the deficiencies in the evidence of Mr Murphy, (as I consider them above), in the absence of production of his file, and in the light of statements having been taken in January 1997,  on the balance of probabilities I do not accept that statements were taken by him as to the recollection of individual police officers before submission of the file to his sergeant and then the CPS. It does little credit to his own police investigation, if statements (other than from himself and Mr Gibbs) were taken from Special Branch police officers  as to their recollection only some ten months after the event. </w:t>
      </w:r>
    </w:p>
    <w:p>
      <w:pPr>
        <w:pStyle w:val="Normal"/>
        <w:jc w:val="both"/>
        <w:rPr/>
      </w:pPr>
      <w:r>
        <w:rPr/>
      </w:r>
    </w:p>
    <w:p>
      <w:pPr>
        <w:pStyle w:val="Normal"/>
        <w:numPr>
          <w:ilvl w:val="0"/>
          <w:numId w:val="1"/>
        </w:numPr>
        <w:jc w:val="both"/>
        <w:rPr/>
      </w:pPr>
      <w:r>
        <w:rPr/>
        <w:t xml:space="preserve">Mr Kirk complained of a pervading slackness on the part of the Special Branch police at Cardiff Airport. </w:t>
      </w:r>
    </w:p>
    <w:p>
      <w:pPr>
        <w:pStyle w:val="ListParagraph"/>
        <w:rPr/>
      </w:pPr>
      <w:r>
        <w:rPr/>
      </w:r>
    </w:p>
    <w:p>
      <w:pPr>
        <w:pStyle w:val="Normal"/>
        <w:jc w:val="both"/>
        <w:rPr>
          <w:b/>
          <w:b/>
        </w:rPr>
      </w:pPr>
      <w:r>
        <w:rPr>
          <w:b/>
        </w:rPr>
        <w:t>SEE plethora of Appellant’s complaint letters to the relevant authorities both before the hearing and recorded the clerk of the court’s contemporaneous notes.</w:t>
      </w:r>
    </w:p>
    <w:p>
      <w:pPr>
        <w:pStyle w:val="Normal"/>
        <w:jc w:val="both"/>
        <w:rPr>
          <w:b/>
          <w:b/>
        </w:rPr>
      </w:pPr>
      <w:r>
        <w:rPr>
          <w:b/>
        </w:rPr>
      </w:r>
    </w:p>
    <w:p>
      <w:pPr>
        <w:pStyle w:val="Normal"/>
        <w:numPr>
          <w:ilvl w:val="0"/>
          <w:numId w:val="1"/>
        </w:numPr>
        <w:jc w:val="both"/>
        <w:rPr/>
      </w:pPr>
      <w:r>
        <w:rPr/>
        <w:t xml:space="preserve">Mr Kirk is at almost all times, and by personality, extravagantly critical of error or omission on the part of any person other than himself, and accordingly the mere fact of dissatisfaction on his part is not a reason to accept what he asserts as objectively justified.  I am satisfied however that his complaint of slackness was not one synthetically generated for the purpose of these proceedings; and he was able to produce correspondence from the period in question insisting that there had been other  occasions when informal notice was given of intended flight to Ireland without protest or demur on the part of those in authority. </w:t>
      </w:r>
    </w:p>
    <w:p>
      <w:pPr>
        <w:pStyle w:val="Normal"/>
        <w:ind w:left="360" w:hanging="0"/>
        <w:jc w:val="both"/>
        <w:rPr>
          <w:b/>
          <w:b/>
        </w:rPr>
      </w:pPr>
      <w:r>
        <w:rPr>
          <w:b/>
        </w:rPr>
      </w:r>
    </w:p>
    <w:p>
      <w:pPr>
        <w:pStyle w:val="Normal"/>
        <w:numPr>
          <w:ilvl w:val="0"/>
          <w:numId w:val="1"/>
        </w:numPr>
        <w:jc w:val="both"/>
        <w:rPr/>
      </w:pPr>
      <w:r>
        <w:rPr/>
        <w:t>I have taken into account that (i) there is no record of the date or dates of enquiry by Mr Murphy of other police officers at Cardiff Airport, (ii) no contemporaneous record of the date content or quality of enquiry, and (iii) that Mr Murphy is a witness whose explanations as to a number of important matters I find unsatisfactory. On any view I conclude that he was guilty of individual slackness and of failure to investigate with minimal diligence.</w:t>
      </w:r>
      <w:r>
        <w:rPr>
          <w:b/>
          <w:i/>
        </w:rPr>
        <w:t xml:space="preserve"> </w:t>
      </w:r>
    </w:p>
    <w:p>
      <w:pPr>
        <w:pStyle w:val="Normal"/>
        <w:ind w:left="360" w:hanging="0"/>
        <w:jc w:val="both"/>
        <w:rPr/>
      </w:pPr>
      <w:r>
        <w:rPr/>
      </w:r>
    </w:p>
    <w:p>
      <w:pPr>
        <w:pStyle w:val="Normal"/>
        <w:numPr>
          <w:ilvl w:val="0"/>
          <w:numId w:val="1"/>
        </w:numPr>
        <w:jc w:val="both"/>
        <w:rPr/>
      </w:pPr>
      <w:r>
        <w:rPr/>
        <w:t>The evidence of both Ms Jenkins, and Mr Gibbs as given orally at trial, that at the material time the actual practice at Cardiff airport was that notice of intended flight to Ireland was accepted by Special Branch officers by telephone from local pilots known to them. Mr Kirk would have been one such pilot. Such is consistent with the confidence with which Mr Kirk was writing to the CPS in May 1997, “Should you be minded to telephone the Aeroclub at Cardiff, the commercial pilots and instructors, namely Gary, Steve, and Peter, will quote you at least eight flights during 1996 from Cardiff to Ireland and back when they cleared merely on telephone or via aircraft radio” (letter to Mr Munday CPS 9</w:t>
      </w:r>
      <w:r>
        <w:rPr>
          <w:vertAlign w:val="superscript"/>
        </w:rPr>
        <w:t>th</w:t>
      </w:r>
      <w:r>
        <w:rPr/>
        <w:t xml:space="preserve"> May 1997 A2/1.135).  It is also consistent with the tone and content of letters from Mr Kirk pursuing information from various authorities in relation to this incident in later 1996 and up to May 1997. I accept the evidence of Ms Jenkins and Mr Gibbs (orally) on this issue. </w:t>
      </w:r>
    </w:p>
    <w:p>
      <w:pPr>
        <w:pStyle w:val="Normal"/>
        <w:ind w:left="360" w:hanging="0"/>
        <w:jc w:val="both"/>
        <w:rPr/>
      </w:pPr>
      <w:r>
        <w:rPr/>
      </w:r>
    </w:p>
    <w:p>
      <w:pPr>
        <w:pStyle w:val="Normal"/>
        <w:numPr>
          <w:ilvl w:val="0"/>
          <w:numId w:val="1"/>
        </w:numPr>
        <w:jc w:val="both"/>
        <w:rPr/>
      </w:pPr>
      <w:r>
        <w:rPr/>
        <w:t xml:space="preserve">I further conclude on the balance of probability, having heard the evidence of Susan Jenkins as well as that of Mr Kirk, (and the evidence of Mr Gibbs that report by telephone was permitted in respect of pilots known to the Special Branch officers at Cardiff Airport), that Mr Kirk did in fact report his intended flight by telephone to a Special Branch police officer.  </w:t>
      </w:r>
    </w:p>
    <w:p>
      <w:pPr>
        <w:pStyle w:val="Normal"/>
        <w:jc w:val="both"/>
        <w:rPr/>
      </w:pPr>
      <w:r>
        <w:rPr/>
      </w:r>
    </w:p>
    <w:p>
      <w:pPr>
        <w:pStyle w:val="Normal"/>
        <w:numPr>
          <w:ilvl w:val="0"/>
          <w:numId w:val="1"/>
        </w:numPr>
        <w:jc w:val="both"/>
        <w:rPr/>
      </w:pPr>
      <w:r>
        <w:rPr/>
        <w:t xml:space="preserve">Mr Kirk believes the whole exercise of prosecution was brought into being to imperil his position either generally or as to his pilot’s licence, and not in good faith. </w:t>
      </w:r>
    </w:p>
    <w:p>
      <w:pPr>
        <w:pStyle w:val="Normal"/>
        <w:ind w:left="360" w:hanging="0"/>
        <w:jc w:val="both"/>
        <w:rPr/>
      </w:pPr>
      <w:r>
        <w:rPr/>
      </w:r>
    </w:p>
    <w:p>
      <w:pPr>
        <w:pStyle w:val="Normal"/>
        <w:numPr>
          <w:ilvl w:val="0"/>
          <w:numId w:val="1"/>
        </w:numPr>
        <w:jc w:val="both"/>
        <w:rPr/>
      </w:pPr>
      <w:r>
        <w:rPr/>
        <w:t xml:space="preserve">After Mr Murphy submitted his report and evidence, the matter was taken in to the hands of the CPS, first locally and then in London. On his own account Mr Kirk was writing to the CPS in London to warn them that the local police were not to be trusted, “and they were not of the same morale[sic] fibre as those he dealt with on a regular basis in the Met”, (letter 21 November 2001 A2/1.53-54). In any event, from about </w:t>
      </w:r>
      <w:r>
        <w:rPr>
          <w:u w:val="single"/>
        </w:rPr>
        <w:t>July 1996</w:t>
      </w:r>
      <w:r>
        <w:rPr/>
        <w:t xml:space="preserve"> onwards any prosecution was being assessed and conducted by the local CPS and from at least </w:t>
      </w:r>
      <w:r>
        <w:rPr>
          <w:u w:val="single"/>
        </w:rPr>
        <w:t>September 1996</w:t>
      </w:r>
      <w:r>
        <w:rPr/>
        <w:t xml:space="preserve"> by the CPS in London. Further the complaints in Mr Kirk’s various witness statements are against DC Murphy, of suppression of the identity of the complainant, and/or forgery of the document carrying the information. </w:t>
      </w:r>
    </w:p>
    <w:p>
      <w:pPr>
        <w:pStyle w:val="Normal"/>
        <w:jc w:val="both"/>
        <w:rPr/>
      </w:pPr>
      <w:r>
        <w:rPr/>
      </w:r>
    </w:p>
    <w:p>
      <w:pPr>
        <w:pStyle w:val="Normal"/>
        <w:numPr>
          <w:ilvl w:val="0"/>
          <w:numId w:val="1"/>
        </w:numPr>
        <w:jc w:val="both"/>
        <w:rPr/>
      </w:pPr>
      <w:r>
        <w:rPr/>
        <w:t xml:space="preserve">Mr Kirk believes that DC Murphy forged the piece of paper. “I saw the hand written notes and they were to do with me but they appeared to have been written by him …The prosecutor realised that this chap had written them over night” (paragraph 17, Claimant’s witness bundle p70). I do not follow why DC Murphy should ever have forged a document showing the name of the informant. If DC Murphy was willing to be dishonest and perjurous, it defies understanding why he should first create a document inconsistent with the evidence he had given to the court, and then volunteer it to others.  </w:t>
      </w:r>
    </w:p>
    <w:p>
      <w:pPr>
        <w:pStyle w:val="Normal"/>
        <w:ind w:left="360" w:hanging="0"/>
        <w:jc w:val="both"/>
        <w:rPr/>
      </w:pPr>
      <w:r>
        <w:rPr/>
      </w:r>
    </w:p>
    <w:p>
      <w:pPr>
        <w:pStyle w:val="Normal"/>
        <w:numPr>
          <w:ilvl w:val="0"/>
          <w:numId w:val="1"/>
        </w:numPr>
        <w:jc w:val="both"/>
        <w:rPr/>
      </w:pPr>
      <w:r>
        <w:rPr/>
        <w:t xml:space="preserve">Mr Kirk himself does not doubt that Christopher Ebbs made the complaint: he does not challenge this in his witness statements, and he did not do so in oral evidence. In one of his witness statements, at the head of which Mr Kirk has written in handwriting “Created 12 May 2002”, he states, “after the court case I was told by the flying fraternity that Ebbs had been ringing up security saying that I was doing illegal flights to Ireland” (paragraph 16, Claimant’s witness bundle 70).  He makes complaint elsewhere that Mr Ebbs was making false allegation of him flying pigs illegally to Ireland. Indeed in part he alleged that since it was Ebbs who made the complaint, the police should have appreciated that Ebbs was a liar. </w:t>
      </w:r>
    </w:p>
    <w:p>
      <w:pPr>
        <w:pStyle w:val="Normal"/>
        <w:ind w:left="360" w:hanging="0"/>
        <w:jc w:val="both"/>
        <w:rPr/>
      </w:pPr>
      <w:r>
        <w:rPr/>
      </w:r>
    </w:p>
    <w:p>
      <w:pPr>
        <w:pStyle w:val="Normal"/>
        <w:numPr>
          <w:ilvl w:val="0"/>
          <w:numId w:val="1"/>
        </w:numPr>
        <w:jc w:val="both"/>
        <w:rPr/>
      </w:pPr>
      <w:r>
        <w:rPr/>
        <w:t xml:space="preserve">In due course Mr Kirk was to call Mr Ebbs as a witness at the trial before me, having taken statements from him during the course of the hearing. When (Mr) Ebbs was called to give evidence, Mr Kirk did not suggest that Ebbs had not made the telephone call. </w:t>
      </w:r>
    </w:p>
    <w:p>
      <w:pPr>
        <w:pStyle w:val="Normal"/>
        <w:jc w:val="both"/>
        <w:rPr/>
      </w:pPr>
      <w:r>
        <w:rPr/>
      </w:r>
    </w:p>
    <w:p>
      <w:pPr>
        <w:pStyle w:val="Normal"/>
        <w:numPr>
          <w:ilvl w:val="0"/>
          <w:numId w:val="1"/>
        </w:numPr>
        <w:jc w:val="both"/>
        <w:rPr/>
      </w:pPr>
      <w:r>
        <w:rPr/>
        <w:t>Up to that point, the consistent thread of Mr Kirk’s complaints was that Mr Ebbs was an inveterate liar. He submitted in evidence in the present proceedings, and he had submitted in evidence to courts in other proceedings in the 1990s, letters from a Mr Wiltshire and a Mr Michael Bennett that Mr Ebbs was a liar who was both plausible and dangerous. Mr Wiltshire was a Chief Flying Instructor. Mr Bennett, if I understand correctly, was one of what Mr Kirk would call the flying fraternity. Mr Ebbs himself was in the aviation service business.</w:t>
      </w:r>
    </w:p>
    <w:p>
      <w:pPr>
        <w:pStyle w:val="Normal"/>
        <w:jc w:val="both"/>
        <w:rPr/>
      </w:pPr>
      <w:r>
        <w:rPr/>
      </w:r>
    </w:p>
    <w:p>
      <w:pPr>
        <w:pStyle w:val="Normal"/>
        <w:numPr>
          <w:ilvl w:val="0"/>
          <w:numId w:val="1"/>
        </w:numPr>
        <w:jc w:val="both"/>
        <w:rPr/>
      </w:pPr>
      <w:r>
        <w:rPr/>
        <w:t xml:space="preserve">Mr Wiltshire wrote to the Cardiff County court, on 2.5.1998, </w:t>
      </w:r>
    </w:p>
    <w:p>
      <w:pPr>
        <w:pStyle w:val="Normal"/>
        <w:jc w:val="both"/>
        <w:rPr/>
      </w:pPr>
      <w:r>
        <w:rPr/>
      </w:r>
    </w:p>
    <w:p>
      <w:pPr>
        <w:pStyle w:val="Normal"/>
        <w:ind w:left="1440" w:hanging="0"/>
        <w:jc w:val="both"/>
        <w:rPr/>
      </w:pPr>
      <w:r>
        <w:rPr/>
        <w:t>“</w:t>
      </w:r>
      <w:r>
        <w:rPr/>
        <w:t xml:space="preserve">Ref Ebbs v Kirk Case No. 710017. </w:t>
      </w:r>
    </w:p>
    <w:p>
      <w:pPr>
        <w:pStyle w:val="Normal"/>
        <w:ind w:left="1440" w:right="567" w:hanging="0"/>
        <w:jc w:val="both"/>
        <w:rPr/>
      </w:pPr>
      <w:r>
        <w:rPr/>
      </w:r>
    </w:p>
    <w:p>
      <w:pPr>
        <w:pStyle w:val="Normal"/>
        <w:ind w:left="1440" w:right="567" w:hanging="0"/>
        <w:jc w:val="both"/>
        <w:rPr/>
      </w:pPr>
      <w:r>
        <w:rPr/>
        <w:t xml:space="preserve">Please let it be known that the aircraft recovery trailer referred to in this matter is not the property of Christopher Paul Ebbs but does in fact belong to myself. </w:t>
      </w:r>
    </w:p>
    <w:p>
      <w:pPr>
        <w:pStyle w:val="Normal"/>
        <w:ind w:left="1440" w:right="567" w:hanging="0"/>
        <w:jc w:val="both"/>
        <w:rPr/>
      </w:pPr>
      <w:r>
        <w:rPr/>
      </w:r>
    </w:p>
    <w:p>
      <w:pPr>
        <w:pStyle w:val="Normal"/>
        <w:ind w:left="1440" w:right="567" w:hanging="0"/>
        <w:jc w:val="both"/>
        <w:rPr/>
      </w:pPr>
      <w:r>
        <w:rPr/>
        <w:t>I did in fact lend the trailer to Mr Kirk to enable him to recover his aircraft from Mr Ebbs’s premises and this was later returned to myself via Mr Ebbs.</w:t>
      </w:r>
    </w:p>
    <w:p>
      <w:pPr>
        <w:pStyle w:val="Normal"/>
        <w:ind w:left="1440" w:right="567" w:hanging="0"/>
        <w:jc w:val="both"/>
        <w:rPr/>
      </w:pPr>
      <w:r>
        <w:rPr/>
        <w:t xml:space="preserve">Mr Ebbs later burgled my house stealing goods to the value of £8,000, etc]. </w:t>
      </w:r>
    </w:p>
    <w:p>
      <w:pPr>
        <w:pStyle w:val="Normal"/>
        <w:ind w:left="1440" w:right="567" w:hanging="0"/>
        <w:jc w:val="both"/>
        <w:rPr/>
      </w:pPr>
      <w:r>
        <w:rPr/>
        <w:t>…</w:t>
      </w:r>
    </w:p>
    <w:p>
      <w:pPr>
        <w:pStyle w:val="Normal"/>
        <w:ind w:left="1440" w:right="567" w:hanging="0"/>
        <w:jc w:val="both"/>
        <w:rPr/>
      </w:pPr>
      <w:r>
        <w:rPr/>
        <w:t xml:space="preserve">Christopher Paul Ebbs is both a liar and a thief and any testimony given by him whether under oath or not must be viewed with the greatest suspicion.  He is extremely plausible and has repeatedly fooled many people (including myself), he is a pathological liar ie one who believes the lies he is telling himself. …”   </w:t>
      </w:r>
    </w:p>
    <w:p>
      <w:pPr>
        <w:pStyle w:val="Normal"/>
        <w:jc w:val="both"/>
        <w:rPr/>
      </w:pPr>
      <w:r>
        <w:rPr/>
      </w:r>
    </w:p>
    <w:p>
      <w:pPr>
        <w:pStyle w:val="Normal"/>
        <w:numPr>
          <w:ilvl w:val="0"/>
          <w:numId w:val="1"/>
        </w:numPr>
        <w:jc w:val="both"/>
        <w:rPr/>
      </w:pPr>
      <w:r>
        <w:rPr/>
        <w:t>Mr Bennett, in a letter dated 1</w:t>
      </w:r>
      <w:r>
        <w:rPr>
          <w:vertAlign w:val="superscript"/>
        </w:rPr>
        <w:t>st</w:t>
      </w:r>
      <w:r>
        <w:rPr/>
        <w:t xml:space="preserve"> April 1997 to the Chairman of the Magistrates Court at Bristol, wrote , </w:t>
      </w:r>
    </w:p>
    <w:p>
      <w:pPr>
        <w:pStyle w:val="Normal"/>
        <w:jc w:val="both"/>
        <w:rPr/>
      </w:pPr>
      <w:r>
        <w:rPr/>
      </w:r>
    </w:p>
    <w:p>
      <w:pPr>
        <w:pStyle w:val="Normal"/>
        <w:ind w:left="1440" w:right="567" w:hanging="0"/>
        <w:jc w:val="both"/>
        <w:rPr/>
      </w:pPr>
      <w:r>
        <w:rPr/>
        <w:t>“</w:t>
      </w:r>
      <w:r>
        <w:rPr/>
        <w:t xml:space="preserve">Mr Kirk is neither a friend nor a close acquaintance. …I am aware that Mr Kirk is on bail, resulting from an allegation made by a Mr CB Ebbs  …  </w:t>
      </w:r>
    </w:p>
    <w:p>
      <w:pPr>
        <w:pStyle w:val="Normal"/>
        <w:ind w:left="1440" w:right="567" w:hanging="0"/>
        <w:jc w:val="both"/>
        <w:rPr/>
      </w:pPr>
      <w:r>
        <w:rPr/>
        <w:t xml:space="preserve">Mr Ebbs is under investigation by various authorities, including HM Customs &amp; Excise VAT Investigation department, The Investigation Branch of the Civil Aviation Authority, the USA Federal Aviation Authority, and the Avon and Somerset Police. </w:t>
      </w:r>
    </w:p>
    <w:p>
      <w:pPr>
        <w:pStyle w:val="Normal"/>
        <w:ind w:left="1440" w:right="567" w:hanging="0"/>
        <w:jc w:val="both"/>
        <w:rPr/>
      </w:pPr>
      <w:r>
        <w:rPr/>
      </w:r>
    </w:p>
    <w:p>
      <w:pPr>
        <w:pStyle w:val="Normal"/>
        <w:ind w:left="1440" w:right="567" w:hanging="0"/>
        <w:jc w:val="both"/>
        <w:rPr/>
      </w:pPr>
      <w:r>
        <w:rPr/>
        <w:t xml:space="preserve">I am aware that Mr Kirk is unconventional but truly believe that those allegations made by Mr Ebbs last Tuesday against Mr Kirk were both untrue and made with malicious intent… “ (A2/1.5H).  </w:t>
      </w:r>
    </w:p>
    <w:p>
      <w:pPr>
        <w:pStyle w:val="Normal"/>
        <w:jc w:val="both"/>
        <w:rPr/>
      </w:pPr>
      <w:r>
        <w:rPr/>
      </w:r>
    </w:p>
    <w:p>
      <w:pPr>
        <w:pStyle w:val="Normal"/>
        <w:numPr>
          <w:ilvl w:val="0"/>
          <w:numId w:val="1"/>
        </w:numPr>
        <w:jc w:val="both"/>
        <w:rPr/>
      </w:pPr>
      <w:r>
        <w:rPr/>
        <w:t xml:space="preserve">The present action is not against the CPS. The initial charge against Mr Kirk was laid on 25 July 1996, after the file had been passed to the CPS. The CPS will have had before them only the evidence then on file various stages. Logically the first question is what originated the investigation of Mr Kirk by the police. On the strong balance of probabilities I am satisfied that an allegation of flying illegally to Ireland, without permission, and whether or not well founded, was made by Christopher Ebbs. </w:t>
      </w:r>
    </w:p>
    <w:p>
      <w:pPr>
        <w:pStyle w:val="Normal"/>
        <w:ind w:left="720" w:hanging="0"/>
        <w:jc w:val="both"/>
        <w:rPr/>
      </w:pPr>
      <w:r>
        <w:rPr/>
      </w:r>
    </w:p>
    <w:p>
      <w:pPr>
        <w:pStyle w:val="Normal"/>
        <w:jc w:val="both"/>
        <w:rPr>
          <w:b/>
          <w:b/>
        </w:rPr>
      </w:pPr>
      <w:r>
        <w:rPr>
          <w:b/>
        </w:rPr>
        <w:t>In South Wales it is not possible to bring either civil or criminal proceedings  against any member in HM Partnership.</w:t>
      </w:r>
    </w:p>
    <w:p>
      <w:pPr>
        <w:pStyle w:val="Normal"/>
        <w:jc w:val="both"/>
        <w:rPr>
          <w:b/>
          <w:b/>
        </w:rPr>
      </w:pPr>
      <w:r>
        <w:rPr>
          <w:b/>
        </w:rPr>
      </w:r>
    </w:p>
    <w:p>
      <w:pPr>
        <w:pStyle w:val="Normal"/>
        <w:numPr>
          <w:ilvl w:val="0"/>
          <w:numId w:val="1"/>
        </w:numPr>
        <w:jc w:val="both"/>
        <w:rPr/>
      </w:pPr>
      <w:r>
        <w:rPr/>
        <w:t xml:space="preserve">When called as a witness, Mr Ebbs (now Christopher Alexander) was in relation to other matters a wholly unreliable witness who, I conclude, consistently fantasised (see below). This reflects the bitter written complaint in the bundles by Mr Kirk himself that in the experience of himself and fellow aviationists Mr Ebbs was a fantasist and liar; others thought him plausible and dangerous (see above); once such a complaint was made to him it was reasonably required of DC Murphy to investigate it. As I indicate above, I consider it improbable that DC Murphy would not make at least informal enquiry of the other Special Branch police officers at Cardiff airport. Since I do not have sight of his file, he may or may not have recorded in his report a lack of record of request by Mr Kirk to fly to Ireland for permission Mr Kirk’s request or the granting of permission confirmation. </w:t>
      </w:r>
    </w:p>
    <w:p>
      <w:pPr>
        <w:pStyle w:val="Normal"/>
        <w:jc w:val="both"/>
        <w:rPr/>
      </w:pPr>
      <w:r>
        <w:rPr/>
        <w:t xml:space="preserve">   </w:t>
      </w:r>
    </w:p>
    <w:p>
      <w:pPr>
        <w:pStyle w:val="Normal"/>
        <w:numPr>
          <w:ilvl w:val="0"/>
          <w:numId w:val="1"/>
        </w:numPr>
        <w:jc w:val="both"/>
        <w:rPr/>
      </w:pPr>
      <w:r>
        <w:rPr/>
        <w:t>For completeness, I have reminded myself, (although I had to identify and remind Mr Kirk of them when he came to give evidence himself), of the letters he sent to Special Branch asking for further information, on 29 August 1996, 27 September 1996, 22 October 1996 and 11 February 1997. By this time, prosecution was in the hands of the CPS, and the CPS in London from the beginning of September 1996.</w:t>
      </w:r>
    </w:p>
    <w:p>
      <w:pPr>
        <w:pStyle w:val="Normal"/>
        <w:jc w:val="both"/>
        <w:rPr/>
      </w:pPr>
      <w:r>
        <w:rPr/>
      </w:r>
    </w:p>
    <w:p>
      <w:pPr>
        <w:pStyle w:val="Normal"/>
        <w:numPr>
          <w:ilvl w:val="0"/>
          <w:numId w:val="1"/>
        </w:numPr>
        <w:jc w:val="both"/>
        <w:rPr/>
      </w:pPr>
      <w:r>
        <w:rPr/>
        <w:t xml:space="preserve">I accept the evidence of Mr Kirk that the system, or the habits of the Special Branch police at Cardiff Airport, had been allowed to become slack and informal in respect of requests for permission to fly to Ireland. Once informality or slackness had been allowed to prevail in respect of requests for permission to fly to Ireland, the system was fraught with the risk of a lack of formal record for a request which had been made, and granted, informally. Allegation had been made by Mr Ebbs, and thus any enquiry at the airport by the officer in the case would identify no formal record of permission. </w:t>
      </w:r>
    </w:p>
    <w:p>
      <w:pPr>
        <w:pStyle w:val="Normal"/>
        <w:ind w:left="360" w:hanging="0"/>
        <w:jc w:val="both"/>
        <w:rPr/>
      </w:pPr>
      <w:r>
        <w:rPr/>
      </w:r>
    </w:p>
    <w:p>
      <w:pPr>
        <w:pStyle w:val="Normal"/>
        <w:numPr>
          <w:ilvl w:val="0"/>
          <w:numId w:val="1"/>
        </w:numPr>
        <w:jc w:val="both"/>
        <w:rPr/>
      </w:pPr>
      <w:r>
        <w:rPr/>
        <w:t xml:space="preserve">The claim is one of malicious prosecution. In order to establish this head of claim Mr Kirk must show an absence of reasonable cause in relation to the issue of the summons, and separately, malice. For completeness, it was not suggested to DC Gibbs or to DC Murphy that they themselves had given permission to Mr Kirk to make the flight and then concealed the fact.  It was not suggested, and there is no evidence that, DC Murphy (or the police more generally) identified a permission as having in fact been given by a Special Branch officer and then ignored or suppressed the fact. </w:t>
      </w:r>
    </w:p>
    <w:p>
      <w:pPr>
        <w:pStyle w:val="Normal"/>
        <w:jc w:val="both"/>
        <w:rPr/>
      </w:pPr>
      <w:r>
        <w:rPr/>
      </w:r>
    </w:p>
    <w:p>
      <w:pPr>
        <w:pStyle w:val="Normal"/>
        <w:numPr>
          <w:ilvl w:val="0"/>
          <w:numId w:val="1"/>
        </w:numPr>
        <w:jc w:val="both"/>
        <w:rPr/>
      </w:pPr>
      <w:r>
        <w:rPr/>
        <w:t xml:space="preserve">It would have been important, and would doubtless have been regarded as important by a police officer following up the allegation by Ebbs, for Mr Kirk to give relevant information when interviewed. However, at the time of police interview, Mr Kirk was stating that he could not give the name of the person to whom he spoke. He was vague, (as was reflected later in the uncertainty he expressed in his letter of 30 April 1997) whether it was to Special Branch or another authority to whom he had spoken.  He declined, for reasons which remain unclear to me, to state the location of his logbook when asked.  He told the police that he would have named Dublin as the airport to which he was flying, whereas he was in fact flying to one merely near Dublin to the North. His response in and to interview will thus have done nothing to allay suspicion and may have increased it. </w:t>
      </w:r>
    </w:p>
    <w:p>
      <w:pPr>
        <w:pStyle w:val="ListParagraph"/>
        <w:rPr/>
      </w:pPr>
      <w:r>
        <w:rPr/>
      </w:r>
    </w:p>
    <w:p>
      <w:pPr>
        <w:pStyle w:val="Normal"/>
        <w:jc w:val="both"/>
        <w:rPr>
          <w:b/>
          <w:b/>
        </w:rPr>
      </w:pPr>
      <w:r>
        <w:rPr>
          <w:b/>
        </w:rPr>
        <w:t xml:space="preserve">Untrue- weather conditions with driving westerly rain and eight eighths cloud, sometimes down to 100ft, all known to those at Cardiff Airport, caused destination to be Dublin to be transmitted should anticipated worsening of the weather be confirmed. </w:t>
      </w:r>
    </w:p>
    <w:p>
      <w:pPr>
        <w:pStyle w:val="Normal"/>
        <w:jc w:val="both"/>
        <w:rPr>
          <w:b/>
          <w:b/>
        </w:rPr>
      </w:pPr>
      <w:r>
        <w:rPr>
          <w:b/>
        </w:rPr>
      </w:r>
    </w:p>
    <w:p>
      <w:pPr>
        <w:pStyle w:val="Normal"/>
        <w:numPr>
          <w:ilvl w:val="0"/>
          <w:numId w:val="1"/>
        </w:numPr>
        <w:jc w:val="both"/>
        <w:rPr/>
      </w:pPr>
      <w:r>
        <w:rPr/>
        <w:t>He had, and took up the opportunity to get, the statement from Ms Jenkins but - bafflingly - he did not disclose it to the police or to the CPS, right up to the magistrates’ court hearing, which he did not ask her to attend. This may have been for tactical reasons. On occasion during the trial, Mr Kirk said he preferred not to produce materials to the magistrates’ court rather than to produce it on appeal at the Crown Court. However that might be, he did not do so - as he could so easily have done - either between interview in April 1996 and the date when the charge was first preferred on 25 July 1996, or before the hearing where the prosecution came to an end.</w:t>
      </w:r>
    </w:p>
    <w:p>
      <w:pPr>
        <w:pStyle w:val="Normal"/>
        <w:ind w:left="720" w:hanging="0"/>
        <w:jc w:val="both"/>
        <w:rPr/>
      </w:pPr>
      <w:r>
        <w:rPr/>
      </w:r>
    </w:p>
    <w:p>
      <w:pPr>
        <w:pStyle w:val="Normal"/>
        <w:jc w:val="both"/>
        <w:rPr/>
      </w:pPr>
      <w:r>
        <w:rPr>
          <w:b/>
        </w:rPr>
        <w:t xml:space="preserve">Untrue- the witness could not be located, due to the passage of time and changes in her employment. </w:t>
      </w:r>
    </w:p>
    <w:p>
      <w:pPr>
        <w:pStyle w:val="Normal"/>
        <w:ind w:left="360" w:hanging="0"/>
        <w:jc w:val="both"/>
        <w:rPr>
          <w:b/>
          <w:b/>
        </w:rPr>
      </w:pPr>
      <w:r>
        <w:rPr>
          <w:b/>
        </w:rPr>
      </w:r>
    </w:p>
    <w:p>
      <w:pPr>
        <w:pStyle w:val="Normal"/>
        <w:numPr>
          <w:ilvl w:val="0"/>
          <w:numId w:val="1"/>
        </w:numPr>
        <w:jc w:val="both"/>
        <w:rPr/>
      </w:pPr>
      <w:r>
        <w:rPr/>
        <w:t>The burden of proof is on Mr Kirk to show that the Defendant acted without reasonable and probable cause and that the Defendant acted maliciously. The strong criticisms I make of DC Murphy do not exclude honest belief of guilt on Mr Kirk’s part to the relevant standard (or that of any other) at the time when Mr Kirk was charged, or thereafter in the guilt of the accused at the time of Mr Kirk and in the existence, since there had been an allegation by Christopher Ebbs and the statements put in by Mr Kirk himself suggest that Mr Ebbs was adept at being taken as plausible. Accordingly, given also what I have set out in the two preceding paragraphs, I do not consider that Mr Kirk has shown that the institution of the prosecution (or its continuation) by the Defendant was without reasonable and probable cause; and he has failed to show that on the balance of probabilities there was malice.</w:t>
      </w:r>
    </w:p>
    <w:p>
      <w:pPr>
        <w:pStyle w:val="Normal"/>
        <w:ind w:left="720" w:hanging="0"/>
        <w:jc w:val="both"/>
        <w:rPr/>
      </w:pPr>
      <w:r>
        <w:rPr/>
      </w:r>
    </w:p>
    <w:p>
      <w:pPr>
        <w:pStyle w:val="Normal"/>
        <w:jc w:val="both"/>
        <w:rPr/>
      </w:pPr>
      <w:r>
        <w:rPr>
          <w:b/>
        </w:rPr>
        <w:t>.....And along with thirty odd other such examples of police misconduct, in just the these first of three Actions, before embarking on the court ‘stayed’ string of further similar malicious prosecutions, including the machine-gun case, MAPPA level 3 category 3 registered police medical reports and other numerously failed prosecutions all based on ridiculously fabricated allegations.</w:t>
      </w:r>
    </w:p>
    <w:p>
      <w:pPr>
        <w:pStyle w:val="Normal"/>
        <w:jc w:val="both"/>
        <w:rPr>
          <w:b/>
          <w:b/>
        </w:rPr>
      </w:pPr>
      <w:r>
        <w:rPr>
          <w:b/>
        </w:rPr>
      </w:r>
    </w:p>
    <w:p>
      <w:pPr>
        <w:pStyle w:val="Normal"/>
        <w:jc w:val="both"/>
        <w:rPr/>
      </w:pPr>
      <w:r>
        <w:rPr>
          <w:b/>
        </w:rPr>
        <w:t>This leaves another raft of allegations that include ‘three breaches of a restraining order’ that was never served on their victim in the first place</w:t>
      </w:r>
    </w:p>
    <w:p>
      <w:pPr>
        <w:pStyle w:val="Normal"/>
        <w:jc w:val="both"/>
        <w:rPr/>
      </w:pPr>
      <w:r>
        <w:rPr/>
      </w:r>
    </w:p>
    <w:p>
      <w:pPr>
        <w:pStyle w:val="Normal"/>
        <w:jc w:val="both"/>
        <w:rPr>
          <w:b/>
          <w:b/>
        </w:rPr>
      </w:pPr>
      <w:r>
        <w:rPr>
          <w:b/>
        </w:rPr>
      </w:r>
    </w:p>
    <w:p>
      <w:pPr>
        <w:pStyle w:val="Normal"/>
        <w:jc w:val="both"/>
        <w:rPr>
          <w:b/>
          <w:b/>
        </w:rPr>
      </w:pPr>
      <w:r>
        <w:rPr>
          <w:b/>
        </w:rPr>
      </w:r>
    </w:p>
    <w:p>
      <w:pPr>
        <w:pStyle w:val="Normal"/>
        <w:ind w:left="720" w:firstLine="720"/>
        <w:jc w:val="both"/>
        <w:rPr>
          <w:b/>
          <w:b/>
        </w:rPr>
      </w:pPr>
      <w:r>
        <w:rPr>
          <w:b/>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04"/>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574"/>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9:38:00Z</dcterms:created>
  <dc:creator>Maurice</dc:creator>
  <dc:description/>
  <cp:keywords/>
  <dc:language>en-US</dc:language>
  <cp:lastModifiedBy>Maurice Kirk</cp:lastModifiedBy>
  <dcterms:modified xsi:type="dcterms:W3CDTF">2016-04-04T18:08:00Z</dcterms:modified>
  <cp:revision>10</cp:revision>
  <dc:subject/>
  <dc:title/>
</cp:coreProperties>
</file>